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 xml:space="preserve">Ahlbrandt, T.S., 1979. Textural parameters of eolian deposits. In: McKee, E.D. (Ed): A study of global sand seas. U.S. Geological Survey Professional Paper: 21-52. </w:t>
      </w:r>
    </w:p>
    <w:p>
      <w:pPr>
        <w:pStyle w:val="Normal"/>
        <w:ind w:hanging="284"/>
        <w:rPr/>
      </w:pPr>
      <w:r>
        <w:rPr/>
        <w:t xml:space="preserve">Ahlbrandt, T.S. &amp; Fryberger, S., 1982. Aeolian Deposits. In: Scholle, P.A. and Spearing, D. (Eds): Sandstone Depositional Environments. American Association of Petroleum Geologists (Tulsa). </w:t>
      </w:r>
    </w:p>
    <w:p>
      <w:pPr>
        <w:pStyle w:val="Normal"/>
        <w:ind w:hanging="284"/>
        <w:rPr/>
      </w:pPr>
      <w:r>
        <w:rPr/>
        <w:t xml:space="preserve">Almon, W.R., 1981. Depositional environment and diagenesis of Permian Rotliegendes sandstones in the Dutch sector of the southern North Sea. In: Longstaffe, F.J. (Ed): Clays and the resource geologist. Mineralogical Association of Canada: 119-147. </w:t>
      </w:r>
    </w:p>
    <w:p>
      <w:pPr>
        <w:pStyle w:val="Normal"/>
        <w:ind w:hanging="284"/>
        <w:rPr/>
      </w:pPr>
      <w:r>
        <w:rPr/>
        <w:t xml:space="preserve">Arthur, T.J., Pilling, D., Bush, D. &amp; Maachi, L., 1986. The Leman Sandstone Formation in UK Block 49/28. Sedimentation, diagenesis and burial history. In: Brooks, J., Goff, J. and van Hoorn, B. (Eds): Habitat of Palaeozoic Gas in NW Europe. Geological Society Special Publication (London): 251-266. </w:t>
      </w:r>
    </w:p>
    <w:p>
      <w:pPr>
        <w:pStyle w:val="Normal"/>
        <w:ind w:hanging="284"/>
        <w:rPr/>
      </w:pPr>
      <w:r>
        <w:rPr/>
        <w:t xml:space="preserve">Awdankiewicz, M., Breitkreuz, C. &amp; Ehling, B.-C., 2004. Emplacement textures in Late Palaeozoic andesite sills of the Flechtingen-Roßlau Block, north of Magdeburg (Germany). In: Breitkreuz, C. and Petford, N. (Eds): Physical geology of high-level magmatic systems. Geological Society Special Publication (London): 51-66. </w:t>
      </w:r>
    </w:p>
    <w:p>
      <w:pPr>
        <w:pStyle w:val="Normal"/>
        <w:ind w:hanging="284"/>
        <w:rPr/>
      </w:pPr>
      <w:r>
        <w:rPr/>
        <w:t xml:space="preserve">Bachmann, G.H. &amp; Hoffmann, N., 1995. Paläotektonik. Bildung und Entwicklung des Norddeutschen Rotliegend-Beckens. In: Plein, E. (Ed): Stratigraphie von Deutschland I - Norddeutsches Rotliegend-becken. Courier Forschungsinstitut Senckenberg (Frankfurt am Main): 156-169. </w:t>
      </w:r>
    </w:p>
    <w:p>
      <w:pPr>
        <w:pStyle w:val="Normal"/>
        <w:ind w:hanging="284"/>
        <w:rPr/>
      </w:pPr>
      <w:r>
        <w:rPr/>
        <w:t xml:space="preserve">Bachmann, G.H. &amp; Hoffmann, N., 1997. Development of the Rotliegend Basin in Northern Germany. </w:t>
      </w:r>
      <w:r>
        <w:rPr>
          <w:lang w:val="nl-NL"/>
        </w:rPr>
        <w:t>Geologisches Jahrbuch D (103): 9-31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Baldschuhn, R., Binot, F., Fleig, S. &amp; Kockel, F., 2001. Geotektonischer Atlas von Nordwestdeutschland und dem deutschen Nordsee-Sektor - Strukturen, Strukturentwicklung, Paläogeographie. Geologisches Jahrbuch A 153: 3-95.</w:t>
      </w:r>
    </w:p>
    <w:p>
      <w:pPr>
        <w:pStyle w:val="Normal"/>
        <w:ind w:hanging="284"/>
        <w:rPr/>
      </w:pPr>
      <w:r>
        <w:rPr/>
        <w:t xml:space="preserve">Barr, D., 2007. Conductive faults and sealing fractures in the West Sole gas fields, southern North Sea. In: Jolley, S.J., Barr, D., Walsh, J.J. and Knipe, R.J. (Eds): Structurally complex reservoirs. Geological Society Special Publication (London): 431-451. </w:t>
      </w:r>
    </w:p>
    <w:p>
      <w:pPr>
        <w:pStyle w:val="Normal"/>
        <w:ind w:hanging="284"/>
        <w:rPr/>
      </w:pPr>
      <w:r>
        <w:rPr/>
        <w:t>Bender, P., Eder, W., Engel, W., Franke, W., Langenstrassen, F., Walliser, O.H. &amp; Witten, W., 1977. Paläogeographische Entwicklung des ostlischen Rheinischen Schiefergebirges, demonstriert an einem Querschnitt. Field-guide of the Geological Meeting Geotagung '77, Göttingen: 1-57.</w:t>
      </w:r>
    </w:p>
    <w:p>
      <w:pPr>
        <w:pStyle w:val="Normal"/>
        <w:ind w:hanging="284"/>
        <w:rPr/>
      </w:pPr>
      <w:r>
        <w:rPr/>
        <w:t xml:space="preserve">Benek, R., Kramer, W., McCann, T., Scheck, M., Negendank, J., Korich, D., Huebscher, H.D. &amp; Bayer, U., 1996. Permo-Carboniferous magmatism of the Northeast German Basin. </w:t>
      </w:r>
      <w:r>
        <w:rPr>
          <w:lang w:val="nl-NL"/>
        </w:rPr>
        <w:t>Tectonophysics 266: 379-404.</w:t>
      </w:r>
    </w:p>
    <w:p>
      <w:pPr>
        <w:pStyle w:val="Normal"/>
        <w:ind w:hanging="284"/>
        <w:rPr/>
      </w:pPr>
      <w:r>
        <w:rPr>
          <w:lang w:val="nl-NL"/>
        </w:rPr>
        <w:t xml:space="preserve">Benek, R., Paech, H.J. &amp; Schirmer, B., 1973. Zur Gliederung der permosilesischen Vulkanite der Flechtinger Scholle. </w:t>
      </w:r>
      <w:r>
        <w:rPr/>
        <w:t>Zeitschrift geologischer Wissenschaften 1: 867-878.</w:t>
      </w:r>
    </w:p>
    <w:p>
      <w:pPr>
        <w:pStyle w:val="Normal"/>
        <w:ind w:hanging="284"/>
        <w:rPr/>
      </w:pPr>
      <w:r>
        <w:rPr/>
        <w:t xml:space="preserve">Besly, B.M., 1998. Carboniferous. In: Glennie, K.W. (Ed): Petroleum Geology of the North Sea - Basic concepts and recent advances. Blackwell (Oxford): 104-136. </w:t>
      </w:r>
    </w:p>
    <w:p>
      <w:pPr>
        <w:pStyle w:val="Normal"/>
        <w:ind w:hanging="284"/>
        <w:rPr/>
      </w:pPr>
      <w:r>
        <w:rPr/>
        <w:t xml:space="preserve">Bitzer, F., 1996. Quantitative Methoden zur stratigraphischen Gliederung und Subsidenzanalyse im Oberrotliegend des Norddeutschen Beckens. Thesis. Johannes Gutenberg-Universität (Mainz): 149 pp. </w:t>
      </w:r>
    </w:p>
    <w:p>
      <w:pPr>
        <w:pStyle w:val="Normal"/>
        <w:ind w:hanging="284"/>
        <w:rPr/>
      </w:pPr>
      <w:r>
        <w:rPr>
          <w:lang w:val="nl-NL"/>
        </w:rPr>
        <w:t xml:space="preserve">Börmann, C., Gast, R. &amp; Görisch, F., 2006. </w:t>
      </w:r>
      <w:r>
        <w:rPr/>
        <w:t>Structural and sedimentological analysis of an early Late Rotliegendes graben based on 3D seismic and well log data, German North Sea, Germany. Petroleum Geoscience 12: 1-10.</w:t>
      </w:r>
    </w:p>
    <w:p>
      <w:pPr>
        <w:pStyle w:val="Normal"/>
        <w:ind w:hanging="284"/>
        <w:rPr/>
      </w:pPr>
      <w:r>
        <w:rPr/>
        <w:t xml:space="preserve">Breitkreuz, C., Geiβler, M., Schneider, J. &amp; Kiersnowski, H., 2008. Basin initiation: Volcanism and sedimentation. In: Littke, R., Bayer, U., Gajewski, D. and Nelskamp, S. (Eds): Dynamics of complex intracontinental basins: The Central European Basin System. Springer (Berlin): 173-180. </w:t>
      </w:r>
    </w:p>
    <w:p>
      <w:pPr>
        <w:pStyle w:val="Normal"/>
        <w:ind w:hanging="284"/>
        <w:rPr/>
      </w:pPr>
      <w:r>
        <w:rPr/>
        <w:t>Breitkreuz, C. &amp; Kennedy, A., 1999. Magmatic flare-up at the Carboniferous/Permian boundary in the NE German Basin revealed by SHRIMP zircon ages. Tectonophysics 303: 307-326.</w:t>
      </w:r>
    </w:p>
    <w:p>
      <w:pPr>
        <w:pStyle w:val="Normal"/>
        <w:ind w:hanging="284"/>
        <w:rPr/>
      </w:pPr>
      <w:r>
        <w:rPr/>
        <w:t>Breitkreuz, C., Kennedy, A., Geiβler, M., Ehling, B.-C., Kopp, J., Muszynski, A., Protas, A. &amp; Stouge, S., 2007. Far Eastern Avalonia: its chronostratigraphic structure revealed by SHRIMP zircon ages from Upper Carboniferous to Lower Permian volcanic rocks (drill cores from Germany, Poland and Denmark). Geological Society of America Special Paper 423: 173-190.</w:t>
      </w:r>
    </w:p>
    <w:p>
      <w:pPr>
        <w:pStyle w:val="Normal"/>
        <w:ind w:hanging="284"/>
        <w:rPr/>
      </w:pPr>
      <w:r>
        <w:rPr/>
        <w:t>Burley, S.D., 1986. The development and destruction of porosity within Upper Jurassic reservoir sandstones of the Piper and Tartan Fields, Outer Moray Firth, North Sea. Clay Minerals 21: 649-694.</w:t>
      </w:r>
    </w:p>
    <w:p>
      <w:pPr>
        <w:pStyle w:val="Normal"/>
        <w:ind w:hanging="284"/>
        <w:rPr/>
      </w:pPr>
      <w:r>
        <w:rPr/>
        <w:t xml:space="preserve">Butler, J.B., 1975. The West Sole Gas-Field. In: Woodland, A.W. (Ed): Petroleum and the Continental Shelf of North-West Europe. Applied Science Publishers Ltd: 213-219. </w:t>
      </w:r>
    </w:p>
    <w:p>
      <w:pPr>
        <w:pStyle w:val="Normal"/>
        <w:ind w:hanging="284"/>
        <w:rPr/>
      </w:pPr>
      <w:r>
        <w:rPr/>
        <w:t xml:space="preserve">Cameron, T.D.J., 1993. Carboniferous and Devonian of the Southern North Sea. In: Knox, R.W.O.B. and Cordey, W.G. (Eds): Lithostratigraphic nomenclature of the UK North Sea. British Geological Survey (Nottingham): 1-93. </w:t>
      </w:r>
    </w:p>
    <w:p>
      <w:pPr>
        <w:pStyle w:val="Normal"/>
        <w:ind w:hanging="284"/>
        <w:rPr/>
      </w:pPr>
      <w:r>
        <w:rPr/>
        <w:t xml:space="preserve">Chrintz, T. &amp; Clemmensen, L.B., 1993. Draa reconstruction, the Permian Yellow Sands, northeast England. In: Pye, K. and Lancaster, N. (Eds): Aeolian sediments, ancient and modern. International Association of Sedimentologists Special Publication (Oxford): 151-161. </w:t>
      </w:r>
    </w:p>
    <w:p>
      <w:pPr>
        <w:pStyle w:val="Normal"/>
        <w:ind w:hanging="284"/>
        <w:rPr/>
      </w:pPr>
      <w:r>
        <w:rPr/>
        <w:t xml:space="preserve">Conway, A.M., 1986. Geology and petrophysics of the Victor field. In: Brooks, J., Goff, J. and Van Hoorn, B. (Eds): Habitat of Palaeozoic Gas in NW Europe. Geological Society Special Publication (London): 85-100. </w:t>
      </w:r>
    </w:p>
    <w:p>
      <w:pPr>
        <w:pStyle w:val="Normal"/>
        <w:ind w:hanging="284"/>
        <w:rPr/>
      </w:pPr>
      <w:r>
        <w:rPr/>
        <w:t xml:space="preserve">Cooke-Yarborough, P., 1991. The Hewett Field, Blocks 48/28-29-30, 52/4a-5a, UK North Sea. In: Abbotts, I.L. (Ed): United Kingdom Oil and Gas fields: 25 Years Commemorative Volume. Geological Society Memoir (London): 433-442. </w:t>
      </w:r>
    </w:p>
    <w:p>
      <w:pPr>
        <w:pStyle w:val="Normal"/>
        <w:ind w:hanging="284"/>
        <w:rPr/>
      </w:pPr>
      <w:r>
        <w:rPr/>
        <w:t xml:space="preserve">Cooke-Yarborough, P. &amp; Smith, E., 2003. The Hewett fields: blocks 48/28a, 48/29, 48/30. 52/4a, 52/5a. UK North Sea: Hewett, Deborough, Big dotty, Little Dotty, Della, Dawn and Delilah fields. In: Gluyas, J.G. and Hichens, H.M. (Eds): United Kingdom Oil and Gas Fields, Commemorative Millennium Volume. Geological Society Memoir (London): 731-739. </w:t>
      </w:r>
    </w:p>
    <w:p>
      <w:pPr>
        <w:pStyle w:val="Normal"/>
        <w:ind w:hanging="284"/>
        <w:rPr/>
      </w:pPr>
      <w:r>
        <w:rPr/>
        <w:t xml:space="preserve">Cornford, C., 1990. Source rocks and hydrocarbons of the North Sea. In: Glennie, K.W. (Ed): Introduction to the Petroleum Geology of the North Sea. Blackwell (London): 294-361. </w:t>
      </w:r>
    </w:p>
    <w:p>
      <w:pPr>
        <w:pStyle w:val="Normal"/>
        <w:ind w:hanging="284"/>
        <w:rPr/>
      </w:pPr>
      <w:r>
        <w:rPr/>
        <w:t xml:space="preserve">Cornford, C., 1998. Source rocks and hydrocarbons of the North Sea. In: Glennie, K.W. (Ed): Petroleum Geology of the North Sea - Basic concepts and recent advances. Blackwell Scientific Publications (London): 376-462. </w:t>
      </w:r>
    </w:p>
    <w:p>
      <w:pPr>
        <w:pStyle w:val="Normal"/>
        <w:ind w:hanging="284"/>
        <w:rPr/>
      </w:pPr>
      <w:r>
        <w:rPr/>
        <w:t xml:space="preserve">Deegan, C.E. &amp; Scull, B.J., 1977. A Standard Lithostratigraphic Nomenclature for the central and northern North Sea. Institute of Geological Sciences: 36 pp. </w:t>
      </w:r>
    </w:p>
    <w:p>
      <w:pPr>
        <w:pStyle w:val="Normal"/>
        <w:ind w:hanging="284"/>
        <w:rPr/>
      </w:pPr>
      <w:r>
        <w:rPr/>
        <w:t xml:space="preserve">Deutrich, T., 1993. Tonmineral-Diagenese in Rotliegend Sandsteinen des Norddeutschen Beckens. Thesis. University of Mainz (Mainz): 179 pp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Drong, 1979. Diagenetische Veränderungen in den Rotliegend Sandsteinen im NW-Deutschen Becken. Geologische Rundschau 68: 1172-1183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Drong, H.-J., Plein, E., Sannemann, D., Schuepbach, M.A. &amp; Zimdars, J., 1982. Der Schneverdingen-Sandstein des Rotliegenden - eine äolische Sedimentfüllung alter Grabenstrukturen. Zeitschrift der Deutschen Geologischen Gesellschaft 133: 699-725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Egenhoff, S.O. &amp; Breitkreuz, C., 2001. Fazielle Entwicklung und stratigraphische Revision oberkarbonischer Sedimente im Flechtinger Höhenzug (nördlich Magdeburg). Schriftenreihe der deutschen Gesellschaft für Geowissenschaften 13: 1-33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Ellenberg, J., Falk, F., Grumbt, E., Lützner, H. &amp; Ludwig, A.O., 1976. Sedimentation des höheren Unterperms der Flechtinger Scholle. Zeitschrift für Geologische Wissenschaften 5: 705-737.</w:t>
      </w:r>
    </w:p>
    <w:p>
      <w:pPr>
        <w:pStyle w:val="Normal"/>
        <w:ind w:hanging="284"/>
        <w:rPr/>
      </w:pPr>
      <w:r>
        <w:rPr/>
        <w:t xml:space="preserve">Ellis, D., 1993. The Rough Gas Field: distribution of Permian aeolian and non-aeolian reservoir facies and their impact on field development. In: North, C.P. and Prosser, D.J. (Eds): Characterization of Fluvial and Aeolian Reservoirs. Geological Society Special Publication (London): 265-277. </w:t>
      </w:r>
    </w:p>
    <w:p>
      <w:pPr>
        <w:pStyle w:val="Normal"/>
        <w:ind w:hanging="284"/>
        <w:rPr/>
      </w:pPr>
      <w:r>
        <w:rPr/>
        <w:t xml:space="preserve">Faber, E., Schmitt, M. &amp; Stahl, W.J., 1979. </w:t>
      </w:r>
      <w:r>
        <w:rPr>
          <w:lang w:val="nl-NL"/>
        </w:rPr>
        <w:t>Geochemisch Daten nordwestdeutscher Oberkarbon-, Zechstein- und Buntsandsteingase. Erdöl und Kohle, Erdgas und Petrochemie 32 (2): 65-70.</w:t>
      </w:r>
    </w:p>
    <w:p>
      <w:pPr>
        <w:pStyle w:val="Normal"/>
        <w:ind w:hanging="284"/>
        <w:rPr/>
      </w:pPr>
      <w:r>
        <w:rPr>
          <w:lang w:val="nl-NL"/>
        </w:rPr>
        <w:t xml:space="preserve">Franke, D., Hoffmann, N. &amp; Linders, W., 1996. </w:t>
      </w:r>
      <w:r>
        <w:rPr/>
        <w:t>The Variscan deformation front in East Germany, Part II: Tectonic interpretation. Zeitschrift für Angewandte Geologie 42: 44-56.</w:t>
      </w:r>
    </w:p>
    <w:p>
      <w:pPr>
        <w:pStyle w:val="Normal"/>
        <w:ind w:hanging="284"/>
        <w:rPr/>
      </w:pPr>
      <w:r>
        <w:rPr/>
        <w:t xml:space="preserve">Frikken, H.W., 1999. Reservoir-geological aspects of productivity and connectivity of gas fields in the Netherlands. Thesis. Technical University (Delft): 92 pp. </w:t>
      </w:r>
    </w:p>
    <w:p>
      <w:pPr>
        <w:pStyle w:val="Normal"/>
        <w:ind w:hanging="284"/>
        <w:rPr/>
      </w:pPr>
      <w:r>
        <w:rPr/>
        <w:t xml:space="preserve">Fryberger, F.G., 1993. A review of aeolian bounding surfaces, with examples from the Permian Minnelusa Formation. In: North, C.P. and Prosser, D.J. (Eds): Characterization of Fluvial and Aeolian Reservoirs. Geological Society Special Publication (London): 167-197. </w:t>
      </w:r>
    </w:p>
    <w:p>
      <w:pPr>
        <w:pStyle w:val="Normal"/>
        <w:ind w:hanging="284"/>
        <w:rPr/>
      </w:pPr>
      <w:r>
        <w:rPr/>
        <w:t xml:space="preserve">Füchtbauer, H. &amp; Müller, G., 1977. Sedimente und Sedimentgesteine. </w:t>
      </w:r>
      <w:r>
        <w:rPr>
          <w:lang w:val="nl-NL"/>
        </w:rPr>
        <w:t xml:space="preserve">E. Schweizerbart´sche Verlagsbuchhandlung (Stuttgart): 1141 pp. </w:t>
      </w:r>
    </w:p>
    <w:p>
      <w:pPr>
        <w:pStyle w:val="Normal"/>
        <w:ind w:hanging="284"/>
        <w:rPr/>
      </w:pPr>
      <w:r>
        <w:rPr>
          <w:lang w:val="nl-NL"/>
        </w:rPr>
        <w:t xml:space="preserve">Gast, R., Gesner, E. &amp; Gundlach, T., 1999. </w:t>
      </w:r>
      <w:r>
        <w:rPr/>
        <w:t xml:space="preserve">Optimisation of Facies Prediction based on Grainsize Analysis with High Resolution Scanner (Rotliegend, NW-Germany). </w:t>
      </w:r>
      <w:r>
        <w:rPr>
          <w:lang w:val="nl-NL"/>
        </w:rPr>
        <w:t>In: Lippard, S.J., Naess, A. and Sinding-Larsen, R. (Eds): IAMG 1999 (Trondheim): 343-348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Gast, R.E., 1988. Rifting im Rotliegenden Niedersachsens. Die Geowissenschaften 4: 115-122.</w:t>
      </w:r>
    </w:p>
    <w:p>
      <w:pPr>
        <w:pStyle w:val="Normal"/>
        <w:ind w:hanging="284"/>
        <w:rPr/>
      </w:pPr>
      <w:r>
        <w:rPr>
          <w:lang w:val="nl-NL"/>
        </w:rPr>
        <w:t xml:space="preserve">Gast, R.E., 1991. </w:t>
      </w:r>
      <w:r>
        <w:rPr/>
        <w:t xml:space="preserve">The Perennial Rotliegend Saline Lake in NW Germany. </w:t>
      </w:r>
      <w:r>
        <w:rPr>
          <w:lang w:val="nl-NL"/>
        </w:rPr>
        <w:t>Geologisches Jahrbuch Hannover A119: 25-59.</w:t>
      </w:r>
    </w:p>
    <w:p>
      <w:pPr>
        <w:pStyle w:val="Normal"/>
        <w:ind w:hanging="284"/>
        <w:rPr/>
      </w:pPr>
      <w:r>
        <w:rPr>
          <w:lang w:val="nl-NL"/>
        </w:rPr>
        <w:t xml:space="preserve">Gast, R.E., 1993. Sequenzanalyse von äolischen Abfolgen im Rotliegenden und deren Verzahnung mit Küstensedimenten. </w:t>
      </w:r>
      <w:r>
        <w:rPr/>
        <w:t>Geologisches Jahrbuch A 131: 117-139.</w:t>
      </w:r>
    </w:p>
    <w:p>
      <w:pPr>
        <w:pStyle w:val="Normal"/>
        <w:ind w:hanging="284"/>
        <w:rPr/>
      </w:pPr>
      <w:r>
        <w:rPr/>
        <w:t>Gast, R.E., 1994. Cornberg outcrops revisited (Hessen, Germany): The depositional environment of its saurian tracks and Weissliegend Sandstones. Meyniana 46: 59-75.</w:t>
      </w:r>
    </w:p>
    <w:p>
      <w:pPr>
        <w:pStyle w:val="Normal"/>
        <w:ind w:hanging="284"/>
        <w:rPr/>
      </w:pPr>
      <w:r>
        <w:rPr/>
        <w:t xml:space="preserve">Gast, R.E., Dusar, M., Breitkreuz, C., Gaupp, R., Schneider, J.W., Stemmerik, L., Geluk, M.C., Geißler, M., Kiersnowski, H., Glennie, K.W., Kabel, S. &amp; Jones, N.S., 2010. Rotliegend. In: Doornenbal, J.C. and Stevenson, A.G. (Eds): Petroleum Geological Atlas of the Southern Permian Basin Area. EAGE Publications b.v. (Houten): 101-121. </w:t>
      </w:r>
    </w:p>
    <w:p>
      <w:pPr>
        <w:pStyle w:val="Normal"/>
        <w:ind w:hanging="284"/>
        <w:rPr/>
      </w:pPr>
      <w:r>
        <w:rPr/>
        <w:t xml:space="preserve">Gast, R.E. &amp; Gundlach, T., 2006. Permian strike slip and extensional tectonics in Lower Saxony, Germany. </w:t>
      </w:r>
      <w:r>
        <w:rPr>
          <w:lang w:val="nl-NL"/>
        </w:rPr>
        <w:t>Zeitschrift der Deutschen Geologischen Gesellschaft 157: 41-56.</w:t>
      </w:r>
    </w:p>
    <w:p>
      <w:pPr>
        <w:pStyle w:val="Normal"/>
        <w:ind w:hanging="284"/>
        <w:rPr/>
      </w:pPr>
      <w:r>
        <w:rPr>
          <w:lang w:val="nl-NL"/>
        </w:rPr>
        <w:t xml:space="preserve">Gast, R.E., Pasternak, M., Piske, J. &amp; Rasch, H.-J., 1998. Das Rotliegend im nordostdeutschen Raum: Regionale Übersicht, Stratigraphie, Fazies und Diagenese. </w:t>
      </w:r>
      <w:r>
        <w:rPr/>
        <w:t>Geologisches Jahrbuch A149: 59-79.</w:t>
      </w:r>
    </w:p>
    <w:p>
      <w:pPr>
        <w:pStyle w:val="Normal"/>
        <w:ind w:hanging="284"/>
        <w:rPr/>
      </w:pPr>
      <w:r>
        <w:rPr/>
        <w:t>Gaupp, R., Baunack, C., Pudlo, D., Solms, M., Trappe, H., Schubarth, J., Samiee, R., Littke, R., Schwarzer, D. &amp; Oncken, O. (Eds), 2005. Paleo oil- and gasfields in the Rotliegend of the North German Basin; effects upon the hydrocarbon reservoir quality, 242 pp.</w:t>
      </w:r>
    </w:p>
    <w:p>
      <w:pPr>
        <w:pStyle w:val="Normal"/>
        <w:ind w:hanging="284"/>
        <w:rPr/>
      </w:pPr>
      <w:r>
        <w:rPr/>
        <w:t>Gaupp, R., Matter, A., Platt, J., Ramseyer, K. &amp; Walzebuck, J.P., 1993. Diagenesis and fluid evolution of deeply buried Permian (Rotliegend) gas reservoirs. American Association of Petroleum Geologists Bulletin 77 (7): 1111-1128.</w:t>
      </w:r>
    </w:p>
    <w:p>
      <w:pPr>
        <w:pStyle w:val="Normal"/>
        <w:ind w:hanging="284"/>
        <w:rPr/>
      </w:pPr>
      <w:r>
        <w:rPr/>
        <w:t>Gebhardt, U., 1994. Zur Genese der Rotliegend-Salinare in der Norddeutschen Senke (Oberrotliegend II, Perm). Freiberger Forschungshefte C452: 3-22.</w:t>
      </w:r>
    </w:p>
    <w:p>
      <w:pPr>
        <w:pStyle w:val="Normal"/>
        <w:ind w:hanging="284"/>
        <w:rPr/>
      </w:pPr>
      <w:r>
        <w:rPr/>
        <w:t>Geißler, E., Breitkreutz, C. &amp; Kiersnowski, H., 2008. Late Paleozoic volcanism in the central part of the Southern Permian Basin (NE Germany, W Poland): Facies distribution and volcano-topographic hiati. International Journal of Earth Sciences: 973-989.</w:t>
      </w:r>
    </w:p>
    <w:p>
      <w:pPr>
        <w:pStyle w:val="Normal"/>
        <w:ind w:hanging="284"/>
        <w:rPr/>
      </w:pPr>
      <w:r>
        <w:rPr/>
        <w:t>Geiβler, M., Obst, K. &amp; Breitkreuz, C., 2006. Magmatic textures and contacts of Permo-Carboniferous volcanic and subvolcanic rocks from the deep wells Mirow 1/74 and Parchim 1/68 and its implications on the initial evolution of the North German Basin. Visual Geosciences 11: 81-82.</w:t>
      </w:r>
    </w:p>
    <w:p>
      <w:pPr>
        <w:pStyle w:val="Normal"/>
        <w:ind w:hanging="284"/>
        <w:rPr/>
      </w:pPr>
      <w:r>
        <w:rPr/>
        <w:t>Geluk, M.C., 1999. Late Permian (Zechstein) rifting in the Netherlands: models and implications for petroleum geology. Petroleum Geoscience 5: 189-199.</w:t>
      </w:r>
    </w:p>
    <w:p>
      <w:pPr>
        <w:pStyle w:val="Normal"/>
        <w:ind w:hanging="284"/>
        <w:rPr/>
      </w:pPr>
      <w:r>
        <w:rPr/>
        <w:t xml:space="preserve">Geluk, M.C., 2005. Stratigraphy and tectonics of Permo-Triassic basins in the Netherland and surrounding areas. </w:t>
      </w:r>
      <w:r>
        <w:rPr>
          <w:lang w:val="nl-NL"/>
        </w:rPr>
        <w:t xml:space="preserve">Thesis. Utrecht University (Utrecht): 171 pp. </w:t>
      </w:r>
    </w:p>
    <w:p>
      <w:pPr>
        <w:pStyle w:val="Normal"/>
        <w:ind w:hanging="284"/>
        <w:rPr/>
      </w:pPr>
      <w:r>
        <w:rPr>
          <w:lang w:val="nl-NL"/>
        </w:rPr>
        <w:t xml:space="preserve">George, G.T. &amp; Berry, J., 1993. </w:t>
      </w:r>
      <w:r>
        <w:rPr/>
        <w:t xml:space="preserve">A new lithostratigraphy and depositional model for the Upper Rotliegend of the UK sector of the southern North Sea. In: North, C.P. and Prosser, D.J. (Eds): Characterization of Fluvial and Aeolian Reservoirs. Geological Society Special Publication (London): 291-319. </w:t>
      </w:r>
    </w:p>
    <w:p>
      <w:pPr>
        <w:pStyle w:val="Normal"/>
        <w:ind w:hanging="284"/>
        <w:rPr/>
      </w:pPr>
      <w:r>
        <w:rPr/>
        <w:t xml:space="preserve">George, G.T. &amp; Berry, J.K., 1997. Permian (Upper Rotliegend) synsedimentary tectonics, basin development and palaeogeography of the southern North Sea. In: Ziegler, K., Turner, P. and Daines, S.R. (Eds): Petroleum Geology of the Southern North Sea: Future Potential. Geological Society Special Publication (London): 31-61. </w:t>
      </w:r>
    </w:p>
    <w:p>
      <w:pPr>
        <w:pStyle w:val="Normal"/>
        <w:ind w:hanging="284"/>
        <w:rPr/>
      </w:pPr>
      <w:r>
        <w:rPr/>
        <w:t xml:space="preserve">Gerling, P., Geluk, M.C., Kockel, F., Lokhorst, A., Lott, G.K. &amp; Nicholson, R.A., 1999. NW European Gas Atlas - new implications for the Carboniferous gas plays in the western part of the Southern Permian Basin. In: Fleet, A.J. and Boldy, S.A.R. (Eds): Petroleum Geology of Northwest Europe: Proceedings of the 5th Conference. The Geological Society (London): 799-808. </w:t>
      </w:r>
    </w:p>
    <w:p>
      <w:pPr>
        <w:pStyle w:val="Normal"/>
        <w:ind w:hanging="284"/>
        <w:rPr/>
      </w:pPr>
      <w:r>
        <w:rPr/>
        <w:t xml:space="preserve">Glennie, K.W., 1970. Desert Sedimentary Environments. Developments in Sedimentology 14. Elsevier (Amsterdam): 222 pp. </w:t>
      </w:r>
    </w:p>
    <w:p>
      <w:pPr>
        <w:pStyle w:val="Normal"/>
        <w:ind w:hanging="284"/>
        <w:rPr/>
      </w:pPr>
      <w:r>
        <w:rPr/>
        <w:t>Glennie, K.W., 1972. Permian Rotliegendes of Northwest Europe interpreted in light of modern desert sedimentation studies. American Association of Petroleum Geologists Bulletin 56: 1048-1071.</w:t>
      </w:r>
    </w:p>
    <w:p>
      <w:pPr>
        <w:pStyle w:val="Normal"/>
        <w:ind w:hanging="284"/>
        <w:rPr/>
      </w:pPr>
      <w:r>
        <w:rPr/>
        <w:t xml:space="preserve">Glennie, K.W., 1983. Lower Permian - Rotliegend desert sedimentation in the North Sea area. In: Brookfield, M.E. and Ahlbrandt, T.S. (Eds): Developments in Sedimentology - Eolian sediments and processes. Elsevier (Amsterdam): 521-541. </w:t>
      </w:r>
    </w:p>
    <w:p>
      <w:pPr>
        <w:pStyle w:val="Normal"/>
        <w:ind w:hanging="284"/>
        <w:rPr/>
      </w:pPr>
      <w:r>
        <w:rPr/>
        <w:t xml:space="preserve">Glennie, K.W., 1990a. Outline of North Sea History &amp; Structural Framework. In: Glennie, K.W. (Ed): Introduction to the Petroleum Geology of the North Sea. Blackwell Scientific Publications (Oxford): 34-77. </w:t>
      </w:r>
    </w:p>
    <w:p>
      <w:pPr>
        <w:pStyle w:val="Normal"/>
        <w:ind w:hanging="284"/>
        <w:rPr/>
      </w:pPr>
      <w:r>
        <w:rPr/>
        <w:t xml:space="preserve">Glennie, K.W., 1990b. Rotliegend sediment distribution a result of Late Carboniferous movements. In: Hardman, R.F.P. (Ed): Tectonic Events Responsible for Britain’s Oil and Gas Reserves Geological Society Special Publication (London): 127-138. </w:t>
      </w:r>
    </w:p>
    <w:p>
      <w:pPr>
        <w:pStyle w:val="Normal"/>
        <w:ind w:hanging="284"/>
        <w:rPr/>
      </w:pPr>
      <w:r>
        <w:rPr/>
        <w:t xml:space="preserve">Glennie, K.W., 1997. Recent advances in understanding the southern North Sea Basin: a summary. In: Ziegler, K., Turner, P. and Daines, S.R. (Eds): Petroleum Geology of the Southern North Sea: Future Potential. Geological Society Special Publication (London): 17-29. </w:t>
      </w:r>
    </w:p>
    <w:p>
      <w:pPr>
        <w:pStyle w:val="Normal"/>
        <w:ind w:hanging="284"/>
        <w:rPr/>
      </w:pPr>
      <w:r>
        <w:rPr/>
        <w:t xml:space="preserve">Glennie, K.W., 1998a. Lower Permian - Rotliegend. In: Glennie, K.W. (Ed): Introduction to the Petroleum Geology of the North Sea. Blackwell Scientific Publications (Oxford): 137-173. </w:t>
      </w:r>
    </w:p>
    <w:p>
      <w:pPr>
        <w:pStyle w:val="Normal"/>
        <w:ind w:hanging="284"/>
        <w:rPr/>
      </w:pPr>
      <w:r>
        <w:rPr/>
        <w:t>Glennie, K.W. (Ed), 1998b. Petroleum Geology of the North Sea, Basic concepts and recent advances. Blackwell (Oxford), 636 pp.</w:t>
      </w:r>
    </w:p>
    <w:p>
      <w:pPr>
        <w:pStyle w:val="Normal"/>
        <w:ind w:hanging="284"/>
        <w:rPr/>
      </w:pPr>
      <w:r>
        <w:rPr/>
        <w:t>Glennie, K.W., 2001. Exploration activities in the Netherlands and North-West Europe since Groningen. Netherlands Journal of Geosciences 80: 33-53.</w:t>
      </w:r>
    </w:p>
    <w:p>
      <w:pPr>
        <w:pStyle w:val="Normal"/>
        <w:ind w:hanging="284"/>
        <w:rPr/>
      </w:pPr>
      <w:r>
        <w:rPr/>
        <w:t xml:space="preserve">Glennie, K.W., 2007. The Permo-Carboniferous Rotliegend of NW Europe. In: Wong, T.E. (Ed): Proceedings of the XVth International Congress on Carboniferous and Permian Stratigraphy. Netherlands Academy of Arts and Sciences: 10-16. </w:t>
      </w:r>
    </w:p>
    <w:p>
      <w:pPr>
        <w:pStyle w:val="Normal"/>
        <w:ind w:hanging="284"/>
        <w:rPr/>
      </w:pPr>
      <w:r>
        <w:rPr/>
        <w:t xml:space="preserve">Glennie, K.W. &amp; Boegner, P.L.E., 1981. Sole Pit Inversion tectonics. In: Illing, L.V. and Hobson, G.D. (Eds): Petroleum geology of the continental shelf of North-West Europe. Heyden and Sons (London): 110-120. </w:t>
      </w:r>
    </w:p>
    <w:p>
      <w:pPr>
        <w:pStyle w:val="Normal"/>
        <w:ind w:hanging="284"/>
        <w:rPr/>
      </w:pPr>
      <w:r>
        <w:rPr/>
        <w:t>Glennie, K.W. &amp; Buller, A.T., 1983. The Permian Weissliegend of NW Europe: the partial deformation of aeolian dune sands caused by the Zechstein transgression. Sedimentary Geology 35: 43-81.</w:t>
      </w:r>
    </w:p>
    <w:p>
      <w:pPr>
        <w:pStyle w:val="Normal"/>
        <w:ind w:hanging="284"/>
        <w:rPr/>
      </w:pPr>
      <w:r>
        <w:rPr/>
        <w:t xml:space="preserve">Glennie, K.W., Higham, J. &amp; Stemmerik, L., 2003. Permian. In: Evans, D., Graham, C., Armour, A. and Bathurst, P. (Eds): The Millenium Atlas: Petroleum Geology of the Central and Northern North Sea. The Geological Society (London): 91-103. </w:t>
      </w:r>
    </w:p>
    <w:p>
      <w:pPr>
        <w:pStyle w:val="Normal"/>
        <w:ind w:hanging="284"/>
        <w:rPr/>
      </w:pPr>
      <w:r>
        <w:rPr/>
        <w:t>Glennie, K.W., Mudd, G.C. &amp; Nagtegaal, P.J.C., 1978. Depositional environment and diagenesis of Permian Rotliegendes sandstones in Leman Bank and Sole Pit areas of the UK southern North Sea. Journal of the Geological Society 135: 25-34.</w:t>
      </w:r>
    </w:p>
    <w:p>
      <w:pPr>
        <w:pStyle w:val="Normal"/>
        <w:ind w:hanging="284"/>
        <w:rPr/>
      </w:pPr>
      <w:r>
        <w:rPr/>
        <w:t xml:space="preserve">Glennie, K.W. &amp; Provan, D.M.J., 1990. Lower Permian Rotliegend reservoirs of the Southern North Sea Gas Province. In: Brooks, J. (Ed): Classic Petroleum Provinces. Geological Society Special Publication (London): 399-416. </w:t>
      </w:r>
    </w:p>
    <w:p>
      <w:pPr>
        <w:pStyle w:val="Normal"/>
        <w:ind w:hanging="284"/>
        <w:rPr/>
      </w:pPr>
      <w:r>
        <w:rPr/>
        <w:t xml:space="preserve">Goodchild, M.W. &amp; Bryant, P., 1986. The Geology of the Rough Gas Field. In: Brooks, J., Goff, J. and Van Hoorn, B. (Eds): Habitat of Palaeozoic Gas in NW Europe. Geological Society Special Publication (London): 223-235. </w:t>
      </w:r>
    </w:p>
    <w:p>
      <w:pPr>
        <w:pStyle w:val="Normal"/>
        <w:ind w:hanging="284"/>
        <w:rPr/>
      </w:pPr>
      <w:r>
        <w:rPr/>
        <w:t xml:space="preserve">Gradstein, F.M., Ogg, J.G. &amp; Smith, A.G., 2004. A Geologic Time Scale 2004. Cambridge University Press (Cambridge): 589 pp. </w:t>
      </w:r>
    </w:p>
    <w:p>
      <w:pPr>
        <w:pStyle w:val="Normal"/>
        <w:ind w:hanging="284"/>
        <w:rPr/>
      </w:pPr>
      <w:r>
        <w:rPr/>
        <w:t>Gralla, P., 1988. Das Oberrotliegende in NW-Deutschland - Lithostratigraphie und Faziesanalyse. Geologisches Jahrbuch, Reihe A 106: 1-59.</w:t>
      </w:r>
    </w:p>
    <w:p>
      <w:pPr>
        <w:pStyle w:val="Normal"/>
        <w:ind w:hanging="284"/>
        <w:rPr/>
      </w:pPr>
      <w:r>
        <w:rPr/>
        <w:t xml:space="preserve">Hedemann, H.-A., Schuster, A., Stancu-Kristoff, G. &amp; Lösch, J., 1984. </w:t>
      </w:r>
      <w:r>
        <w:rPr>
          <w:lang w:val="nl-NL"/>
        </w:rPr>
        <w:t>Die Verbreitung der Kohlenflöze des Oberkarbons in Nordwest-deutschland und ihre stratigraphische Einstufung. Fortschritte in der Geologie von Rheinland und Westfalen 32: 39-88.</w:t>
      </w:r>
    </w:p>
    <w:p>
      <w:pPr>
        <w:pStyle w:val="Normal"/>
        <w:ind w:hanging="284"/>
        <w:rPr/>
      </w:pPr>
      <w:r>
        <w:rPr>
          <w:lang w:val="nl-NL"/>
        </w:rPr>
        <w:t xml:space="preserve">Heeremans, M., Timmerman, M.J., Kierstein, L.A. &amp; Faleide, J.I., 2004. </w:t>
      </w:r>
      <w:r>
        <w:rPr/>
        <w:t xml:space="preserve">New constraints on the timing of the late Carboniferous-early Permian volcanism in the central North Sea. In: Wilson, M., Neumann, E.-R., Davies, G.R., Timmerman, M.J., Heeremans, M. and Larsen, B.T. (Eds): Permo-Carboniferous magmatism and Rifting in Europe. Geological Society Special Publication (London): 117-194. </w:t>
      </w:r>
    </w:p>
    <w:p>
      <w:pPr>
        <w:pStyle w:val="Normal"/>
        <w:ind w:hanging="284"/>
        <w:rPr/>
      </w:pPr>
      <w:r>
        <w:rPr/>
        <w:t xml:space="preserve">Heward, A.P., 1991. Inside Auk - the anatomy of an eolian oil reservoir. In: Miall, D. and Tyler, N. (Eds): The Three Dimensional Facies Architecture of Clastic sediments and its implications for Hydrocarbon discovery and Recovery. SEPM Special Publication (Tulsa): 44-56. </w:t>
      </w:r>
    </w:p>
    <w:p>
      <w:pPr>
        <w:pStyle w:val="Normal"/>
        <w:ind w:hanging="284"/>
        <w:rPr/>
      </w:pPr>
      <w:r>
        <w:rPr/>
        <w:t xml:space="preserve">Hillier, A.P., 2003. The Leman field, Blocks 49/26, 49/27, 49/28, 53/1, 53/2, UK North Sea In: Gluyas, J.G. and Hichens, H.M. (Eds): United Kingdom Oil and Gas Fields, Commemorative Millennium Volume. Geological Society Memoir (London): 761-770. </w:t>
      </w:r>
    </w:p>
    <w:p>
      <w:pPr>
        <w:pStyle w:val="Normal"/>
        <w:ind w:hanging="284"/>
        <w:rPr/>
      </w:pPr>
      <w:r>
        <w:rPr/>
        <w:t xml:space="preserve">Hillier, A.P. &amp; Williams, B.P.J., 1991. The Leman Field, Blocks 49/26, 49/27, 49/28, 53/1, 53/2, UK North Sea. In: Abbots, I.L. (Ed): United Kingdom Oil and Gas fields: 25 Years Commemorative Volume. Geological Society Memoir (London): 451-458. </w:t>
      </w:r>
    </w:p>
    <w:p>
      <w:pPr>
        <w:pStyle w:val="Normal"/>
        <w:ind w:hanging="284"/>
        <w:rPr/>
      </w:pPr>
      <w:r>
        <w:rPr/>
        <w:t>Hodge, M.B., 1932. The Permian Yellow Sands of north-east England. Proceedings of the University of Durham Philosophical Society 8: 410-458.</w:t>
      </w:r>
    </w:p>
    <w:p>
      <w:pPr>
        <w:pStyle w:val="Normal"/>
        <w:ind w:hanging="284"/>
        <w:rPr/>
      </w:pPr>
      <w:r>
        <w:rPr/>
        <w:t xml:space="preserve">Hoffmann, N., Kamps, H.-J. &amp; Schneider, J., 1989. </w:t>
      </w:r>
      <w:r>
        <w:rPr>
          <w:lang w:val="nl-NL"/>
        </w:rPr>
        <w:t>Neuerkenntnisse zur Biostratigraphie und Paläodynamik des Perms in der Nordostdeutschen Senke - ein Diskussionsbeitrag. Zeitschrift für Angewandte Geologie 35: 189-297.</w:t>
      </w:r>
    </w:p>
    <w:p>
      <w:pPr>
        <w:pStyle w:val="Normal"/>
        <w:ind w:hanging="284"/>
        <w:rPr/>
      </w:pPr>
      <w:r>
        <w:rPr>
          <w:lang w:val="nl-NL"/>
        </w:rPr>
        <w:t xml:space="preserve">Hoffmann, N., Pokorski, J., Linders, W. &amp; Bachmann, G.H., 1997. </w:t>
      </w:r>
      <w:r>
        <w:rPr/>
        <w:t>Rotliegend stratigraphy, palaeogeography and facies in the eastern part of the Central European Basin. Proceedings of the XIII  International Congress on the Carboniferous and Permian, Part 2: 75-86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Hoth, K., Huebscher, H.D., Korich, D., Gabriel, W. &amp; Enderlein, F., 1993a. Die Lithostratigraphie der permokarbonischen Effusiva im Zentralabschnitt der Mitteleuropäischen Senke - Der permokarbone Vulkanismus im Zentralabschnitt der Mitteleuropäischen Senke. Teil 1. Geologisches Jahrbuch A131: 179-196.</w:t>
      </w:r>
    </w:p>
    <w:p>
      <w:pPr>
        <w:pStyle w:val="Normal"/>
        <w:ind w:hanging="284"/>
        <w:rPr/>
      </w:pPr>
      <w:r>
        <w:rPr>
          <w:lang w:val="nl-NL"/>
        </w:rPr>
        <w:t xml:space="preserve">Hoth, K., Rusbült, J., Zagora, K., Beer, H. &amp; Hartmann, O., 1993b. Die tiefen Bohrungen im Zentralabschnitt der mitteleuropäischen Senke - Dokumentation für den Zeitabschnitt 1962-1990. </w:t>
      </w:r>
      <w:r>
        <w:rPr/>
        <w:t>Schriftenreihe für Geowissenschaften 2: 7-145.</w:t>
      </w:r>
    </w:p>
    <w:p>
      <w:pPr>
        <w:pStyle w:val="Normal"/>
        <w:ind w:hanging="284"/>
        <w:rPr/>
      </w:pPr>
      <w:r>
        <w:rPr/>
        <w:t xml:space="preserve">Howell, J. &amp; Mountney, N., 1997. Climatic cyclicity and accommodation space in arid to semi-arid depositional systems: an example from the Rotliegend Group of the UK southern North Sea. In: Ziegler, K., Turner, P. and Daines, S.R. (Eds): Petroleum Geology of the Southern North Sea: Future Potential. Geological Society Special Publication (London): 63-86. </w:t>
      </w:r>
    </w:p>
    <w:p>
      <w:pPr>
        <w:pStyle w:val="Normal"/>
        <w:ind w:hanging="284"/>
        <w:rPr/>
      </w:pPr>
      <w:r>
        <w:rPr/>
        <w:t xml:space="preserve">Huebscher, H.D., 1989. Petrologie der andesitischen subsequenten variszischen Vulkanite im Ostbrandenburger Vulkanitkomplex und deren epigenetische Umwandlungen. Thesis. E.M. Arndt Universität Greifswald (Greifswald): 143 pp. </w:t>
      </w:r>
    </w:p>
    <w:p>
      <w:pPr>
        <w:pStyle w:val="Normal"/>
        <w:ind w:hanging="284"/>
        <w:rPr/>
      </w:pPr>
      <w:r>
        <w:rPr/>
        <w:t xml:space="preserve">Hunter, R.E., 1990. Some Thoughts on Erg Margins In: Imbrie, J. and Imbrie, J.Z. (Eds): Ancient Aeolian. Stience: 943-953. </w:t>
      </w:r>
    </w:p>
    <w:p>
      <w:pPr>
        <w:pStyle w:val="Normal"/>
        <w:ind w:hanging="284"/>
        <w:rPr/>
      </w:pPr>
      <w:r>
        <w:rPr/>
        <w:t xml:space="preserve">Ineson, J.R., 1993. Rotliegend (Lower Permian) of Denmark. Danmarks Geologiske Undersøgelse: 29 pp. </w:t>
      </w:r>
    </w:p>
    <w:p>
      <w:pPr>
        <w:pStyle w:val="Normal"/>
        <w:ind w:hanging="284"/>
        <w:rPr/>
      </w:pPr>
      <w:r>
        <w:rPr/>
        <w:t>Jackowicz, E., 1994. Persmkie skaly wulkaniczne pólnocnej czesci monokliny przedsudeckiej. Prace Państwowego Instytutu Geologicznego 145: 1-47.</w:t>
      </w:r>
    </w:p>
    <w:p>
      <w:pPr>
        <w:pStyle w:val="Normal"/>
        <w:ind w:hanging="284"/>
        <w:rPr/>
      </w:pPr>
      <w:r>
        <w:rPr/>
        <w:t>James, W.C., 1985. Early diagenesis, Atherton Formation Quaternary: a guide for understanding early cement distribution and grain modifications in non-marine deposits. Journal of Sedimentary Petrology 55 (1): 135-146.</w:t>
      </w:r>
    </w:p>
    <w:p>
      <w:pPr>
        <w:pStyle w:val="Normal"/>
        <w:ind w:hanging="284"/>
        <w:rPr/>
      </w:pPr>
      <w:r>
        <w:rPr/>
        <w:t xml:space="preserve">Johnson, H., Warrington, G., Stoker, S.J., Cordey, W.G. &amp; Knox, R.W.O.B., 1994. Permian and Triassic of the Southern North Sea. In: Knox, R.W.O.B. and Cordey, W.G. (Eds): Lithostratigraphic nomenclature of the UK North Sea. British Geological Survey (Nottingham). </w:t>
      </w:r>
    </w:p>
    <w:p>
      <w:pPr>
        <w:pStyle w:val="Normal"/>
        <w:ind w:hanging="284"/>
        <w:rPr/>
      </w:pPr>
      <w:r>
        <w:rPr/>
        <w:t>Karnkowski, P.H., 1994. Rotliegend lithostratigraphy in the central part of the Polish Permian Basin. Geological Quarterly 30: 27-42.</w:t>
      </w:r>
    </w:p>
    <w:p>
      <w:pPr>
        <w:pStyle w:val="Normal"/>
        <w:ind w:hanging="284"/>
        <w:rPr/>
      </w:pPr>
      <w:r>
        <w:rPr/>
        <w:t>Karnkowski, P.H., 1999. Origin and evolution of the Polish Rotliegend basin. Polish Geological Institute Special Papers 3: 1-93.</w:t>
      </w:r>
    </w:p>
    <w:p>
      <w:pPr>
        <w:pStyle w:val="Normal"/>
        <w:ind w:hanging="284"/>
        <w:rPr/>
      </w:pPr>
      <w:r>
        <w:rPr/>
        <w:t xml:space="preserve">Katzung, G., 1972. Stratigraphie und Paläogeographie des Unterperms im Mitteleuropa. </w:t>
      </w:r>
      <w:r>
        <w:rPr>
          <w:lang w:val="nl-NL"/>
        </w:rPr>
        <w:t>Geologie 21: 570-584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Katzung, G., 1995. Prä-Zechstein in Zentral- und Ostbrandenburg. Berliner Geowissenschaftliche Abhandlungen A168: 5-21.</w:t>
      </w:r>
    </w:p>
    <w:p>
      <w:pPr>
        <w:pStyle w:val="Normal"/>
        <w:ind w:hanging="284"/>
        <w:rPr/>
      </w:pPr>
      <w:r>
        <w:rPr>
          <w:lang w:val="nl-NL"/>
        </w:rPr>
        <w:t xml:space="preserve">Katzung, G. &amp; Krull, P., 1984. Zur tektonischen Entwicklung Mittel und Nordwesteuropas während des Jungpalaozoikums. </w:t>
      </w:r>
      <w:r>
        <w:rPr/>
        <w:t>Zeitschrift für Angewandte Geologie 30 (4): 163-173.</w:t>
      </w:r>
    </w:p>
    <w:p>
      <w:pPr>
        <w:pStyle w:val="Normal"/>
        <w:ind w:hanging="284"/>
        <w:rPr/>
      </w:pPr>
      <w:r>
        <w:rPr/>
        <w:t>Kiersnowski, H., 1997. Depositional development of the Polish Upper Rotliegend Basin and evolution of its sediment source areas. Geological Quarterly 41 (4): 433-456.</w:t>
      </w:r>
    </w:p>
    <w:p>
      <w:pPr>
        <w:pStyle w:val="Normal"/>
        <w:ind w:hanging="284"/>
        <w:rPr/>
      </w:pPr>
      <w:r>
        <w:rPr/>
        <w:t xml:space="preserve">Kiersnowski, H., 1998. Depositional architecture of the Rotliegend Basin in Poland. In: Narkiewicz, M. (Ed): Sedimentary Basins Analysis of the Polish Lowlands. Prace Państwowego Instytutu Geologicznego: 113-128. </w:t>
      </w:r>
    </w:p>
    <w:p>
      <w:pPr>
        <w:pStyle w:val="Normal"/>
        <w:ind w:hanging="284"/>
        <w:rPr/>
      </w:pPr>
      <w:r>
        <w:rPr/>
        <w:t>King, D., 1956. The Quarternary stratigraphic record at Lake Eyre north and the evolution of existing topographic forms. Transactions of the Royal Society of South Australia Incorporated 79.</w:t>
      </w:r>
    </w:p>
    <w:p>
      <w:pPr>
        <w:pStyle w:val="Normal"/>
        <w:ind w:hanging="284"/>
        <w:rPr/>
      </w:pPr>
      <w:r>
        <w:rPr/>
        <w:t>Klose, G. &amp; Krömer, E., 1983. Frac-Planung und Behandlung Söhlingen Z-4; Fracture Design and Treatment Soehlingen Z-4. Erdöl-Erdgas Zeitschrift 99.</w:t>
      </w:r>
    </w:p>
    <w:p>
      <w:pPr>
        <w:pStyle w:val="Normal"/>
        <w:ind w:hanging="284"/>
        <w:rPr/>
      </w:pPr>
      <w:r>
        <w:rPr/>
        <w:t>Kocurek, G., 1988. First-order and super bounding surfaces in aeolian sequences - bounding surfaces  revisited. Sedimentary Geology 56: 193-206.</w:t>
      </w:r>
    </w:p>
    <w:p>
      <w:pPr>
        <w:pStyle w:val="Normal"/>
        <w:ind w:hanging="284"/>
        <w:rPr/>
      </w:pPr>
      <w:r>
        <w:rPr/>
        <w:t xml:space="preserve">Kocurek, G., Robinson, N.I. &amp; Sharp, J.M., 2001. The response of the water table in coastal aeolian systems to changes in sea level. </w:t>
      </w:r>
      <w:r>
        <w:rPr>
          <w:lang w:val="nl-NL"/>
        </w:rPr>
        <w:t>Sedimentary Geology 139: 1-13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Korich, D., 1992. Zur Vulkanologie und Korrelation der permosilesischen Vulkanite im Darß-Uckermark-Eruptivkomplex/Nordostdeutschland. Zeitschrift für Geologische Wissenschaften 20: 467-473.</w:t>
      </w:r>
    </w:p>
    <w:p>
      <w:pPr>
        <w:pStyle w:val="Normal"/>
        <w:ind w:hanging="284"/>
        <w:rPr/>
      </w:pPr>
      <w:r>
        <w:rPr>
          <w:lang w:val="nl-NL"/>
        </w:rPr>
        <w:t xml:space="preserve">Krinsley, D.H. &amp; Smith, D.B., 1981. </w:t>
      </w:r>
      <w:r>
        <w:rPr/>
        <w:t>A selective SEM study of grains from the Permian Yellow Sands of north-east England. Proceedings of the Geological Association 92: 189-196.</w:t>
      </w:r>
    </w:p>
    <w:p>
      <w:pPr>
        <w:pStyle w:val="Normal"/>
        <w:ind w:hanging="284"/>
        <w:rPr/>
      </w:pPr>
      <w:r>
        <w:rPr/>
        <w:t xml:space="preserve">Kwolek, A. &amp; Buniak, A., 2004. Charakterystyka geologiczna i potencjał akumulacyjny utworów górnego czerwonego spągowca w rejonie Poznań - Ostrów Wlkp. In: Protas, A. and Sikorski, B. (Eds): Basen permski niżu polskiego. Czerwony spągowiec budowa i potencjał zasobowy. PGNiG Konferencja Naukowo (Piła): 47-60. </w:t>
      </w:r>
    </w:p>
    <w:p>
      <w:pPr>
        <w:pStyle w:val="Normal"/>
        <w:ind w:hanging="284"/>
        <w:rPr/>
      </w:pPr>
      <w:r>
        <w:rPr/>
        <w:t xml:space="preserve">Langford, R.P. &amp; Chan, M.A., 1993. Downwind changes within an ancient dune sea, Permian Cedar Mesa Sandstone, southeast Utah. In: Pye, K. and Lancaster, N. (Eds): Aeolian sediments, ancient and modern. International Association of Sedimentologists Special Publication: 109-126. </w:t>
      </w:r>
    </w:p>
    <w:p>
      <w:pPr>
        <w:pStyle w:val="Normal"/>
        <w:ind w:hanging="284"/>
        <w:rPr/>
      </w:pPr>
      <w:r>
        <w:rPr/>
        <w:t>Lanson, B., Beaufort, D., Berger, G., Baradat, J. &amp; Lacharpagne, J.C., 1996. Illitization of diagenetic kaolinite-to-dickite conversion series: late-stage diagenesis of the Lower Permian Rotliegend Sandstone reservoir, offshore of the Netherlands. Journal of Sedimentary Research 66 (3): 501-518.</w:t>
      </w:r>
    </w:p>
    <w:p>
      <w:pPr>
        <w:pStyle w:val="Normal"/>
        <w:ind w:hanging="284"/>
        <w:rPr/>
      </w:pPr>
      <w:r>
        <w:rPr/>
        <w:t xml:space="preserve">Lawton, D.E. &amp; Roberson, P.P., 2003. The Johnston Gas Field, Blocks 43/26a, 43/27a, UK Southern North Sea. In: Gluyas, J. and Hichens, H.M. (Eds): United Kingdom Oil and Gas Fields, Commemorative Millennium Volume. Geological Society Memoir  (London): 749-759. </w:t>
      </w:r>
    </w:p>
    <w:p>
      <w:pPr>
        <w:pStyle w:val="Normal"/>
        <w:ind w:hanging="284"/>
        <w:rPr/>
      </w:pPr>
      <w:r>
        <w:rPr/>
        <w:t xml:space="preserve">Legler, B. (Ed), 2006. Faziesentwicklung im Südlichen Permbecken in Abhängigkeit vob Tektonik, eustatischen Meeresspiegschwankungen des Proto-Atlantiks und Klimavariabilität (Oberrotliegend, Nordwesteuropa). </w:t>
      </w:r>
      <w:r>
        <w:rPr>
          <w:lang w:val="nl-NL"/>
        </w:rPr>
        <w:t>Schriftenreihe der Deutschen Gesellschaft fur Geowissenschaften (Hannover) 47, 103 pp.</w:t>
      </w:r>
    </w:p>
    <w:p>
      <w:pPr>
        <w:pStyle w:val="Normal"/>
        <w:ind w:hanging="284"/>
        <w:rPr/>
      </w:pPr>
      <w:r>
        <w:rPr>
          <w:lang w:val="nl-NL"/>
        </w:rPr>
        <w:t xml:space="preserve">Legler, B., Gebhardt, U. &amp; Schneider, J.W., 2005. </w:t>
      </w:r>
      <w:r>
        <w:rPr/>
        <w:t>Late Permian nonmarine-marine transitional profiles in the central Southern Permian Basin, northern Germany. International Journal of Earth Sciences 94 (5-6): 851-862.</w:t>
      </w:r>
    </w:p>
    <w:p>
      <w:pPr>
        <w:pStyle w:val="Normal"/>
        <w:ind w:hanging="284"/>
        <w:rPr/>
      </w:pPr>
      <w:r>
        <w:rPr/>
        <w:t xml:space="preserve">Leveille, G.P., Knipe, R., More, C., Ellis, D.D., Jones, G. &amp; Allinson, G.J., 1997a. Compartmentalization of Rotliegendes gas reservoirs by sealing faults, Jupiter Fields area, Southern North Sea. In: Ziegler, K., Turner, P. and Daines, S.R. (Eds): Petroleum Geology of the Southern North Sea: Future Potential. Geological Society Special Publication (London): 87-104. </w:t>
      </w:r>
    </w:p>
    <w:p>
      <w:pPr>
        <w:pStyle w:val="Normal"/>
        <w:ind w:hanging="284"/>
        <w:rPr/>
      </w:pPr>
      <w:r>
        <w:rPr/>
        <w:t xml:space="preserve">Leveille, G.P., Primmer, T.J., Dudley, G., Ellis, D. &amp; Allinson, G.J., 1997b. Diagenetic controls on reservoir quality in Permian Rotliegendes sandstones, Jupiter Fields area, southern North Sea. In: Ziegler, K., Turner, P. and Daines, S.R. (Eds): Petroleum Geology of the Southern North Sea: Future Potential. Geological Society Special Publication (London): 105-122. </w:t>
      </w:r>
    </w:p>
    <w:p>
      <w:pPr>
        <w:pStyle w:val="Normal"/>
        <w:ind w:hanging="284"/>
        <w:rPr/>
      </w:pPr>
      <w:r>
        <w:rPr/>
        <w:t xml:space="preserve">Lindert, W., Wegner, H.-U., Zagora, I. &amp; Zagora, K., 1993. </w:t>
      </w:r>
      <w:r>
        <w:rPr>
          <w:lang w:val="nl-NL"/>
        </w:rPr>
        <w:t xml:space="preserve">Ein neuer Perm-Aufschluß im Seegebiet östlich von Rügen. </w:t>
      </w:r>
      <w:r>
        <w:rPr/>
        <w:t>Geologisches Jahrbuch, Reihe A 131: 351-360.</w:t>
      </w:r>
    </w:p>
    <w:p>
      <w:pPr>
        <w:pStyle w:val="Normal"/>
        <w:ind w:hanging="284"/>
        <w:rPr/>
      </w:pPr>
      <w:r>
        <w:rPr/>
        <w:t>Lippolt, H.J., Raczek, I. &amp; Schleicher, H., 1982. Isotopenalter (40Ar/39Ar; Rb-Sr) eines Unteren Rotliegend-Biotits aus der Bohrung Wrzesnia/Polen. Aufschluss 33: 13-25.</w:t>
      </w:r>
    </w:p>
    <w:p>
      <w:pPr>
        <w:pStyle w:val="Normal"/>
        <w:ind w:hanging="284"/>
        <w:rPr/>
      </w:pPr>
      <w:r>
        <w:rPr/>
        <w:t xml:space="preserve">Lokhorst, A., Adlam, K., Brugge, J.V.M., P., D., Diapari, L., Fermont, W.J.J., Geluk, M., Gerling, P., Heckers, J., Kockel, F., Kotarba, M., Laier, T., Lott, G.K., Milaczewski, E., Milaczewski, L., Nicholsen, R.A., von Platen, F. &amp; Pokorski, J., 1998. NW European Gas Atlas - Composition and Isotope Ratios of Natural Gases. Netherlands Institute of Applied Geoscience - TNO (Haarlem). </w:t>
      </w:r>
    </w:p>
    <w:p>
      <w:pPr>
        <w:pStyle w:val="Normal"/>
        <w:ind w:hanging="284"/>
        <w:rPr/>
      </w:pPr>
      <w:r>
        <w:rPr/>
        <w:t>Loope, D.B., Steiner, M.B., Rowe, C.M. &amp; Lancaster, N., 2004. Tropical westerlies over Pangaean sand seas. Sedimentology 51: 315-322.</w:t>
      </w:r>
    </w:p>
    <w:p>
      <w:pPr>
        <w:pStyle w:val="Normal"/>
        <w:ind w:hanging="284"/>
        <w:rPr/>
      </w:pPr>
      <w:r>
        <w:rPr/>
        <w:t xml:space="preserve">Lucas, S.G., Schneider, J.W. &amp; Cassinis, G., 2006. Non-marine Permian biostratigraphy and biochronology: an introduction. In: Lucas, S.G., Schneider, J.W. and Cassinis, G. (Eds): Non-marine Permian biostratigraphy and biochronology. Geological Society Special Publication (London): 1-14. </w:t>
      </w:r>
    </w:p>
    <w:p>
      <w:pPr>
        <w:pStyle w:val="Normal"/>
        <w:ind w:hanging="284"/>
        <w:rPr/>
      </w:pPr>
      <w:r>
        <w:rPr/>
        <w:t>Lutz, M., Kaaschieter, J.P.H. &amp; Wijhe, D.H., 1975. Geological factors controlling Rotliegend gas accumulation in the Mid European basin. Proceedings of the 9th World Petroleum Congress 22: 93-97.</w:t>
      </w:r>
    </w:p>
    <w:p>
      <w:pPr>
        <w:pStyle w:val="Normal"/>
        <w:ind w:hanging="284"/>
        <w:rPr/>
      </w:pPr>
      <w:r>
        <w:rPr/>
        <w:t xml:space="preserve">Lützner, H., 1988. Sedimentology and basin development of intramontane Rotliegend basins in Central Europe. </w:t>
      </w:r>
      <w:r>
        <w:rPr>
          <w:lang w:val="nl-NL"/>
        </w:rPr>
        <w:t>Zeitschrift für Geologische Wissenschaften 16 (9): 845-863.</w:t>
      </w:r>
    </w:p>
    <w:p>
      <w:pPr>
        <w:pStyle w:val="Normal"/>
        <w:ind w:hanging="284"/>
        <w:rPr/>
      </w:pPr>
      <w:r>
        <w:rPr>
          <w:lang w:val="nl-NL"/>
        </w:rPr>
        <w:t xml:space="preserve">Lützner, H., Littmann, S., Mädler, J., Romer, R.L. &amp; Schneider, J.W., 2007. </w:t>
      </w:r>
      <w:r>
        <w:rPr/>
        <w:t xml:space="preserve">Radiometric and biostratigraphic data of the Permocarboniferous reference section Thüringer Wald. In: Wong, T.E. (Ed): Proceedings of the XVth International Congress on Carboniferous and Permian Stratigraphy. Royal Netherlands Academy of Arts and Sciences (Utrecht): 161-176. </w:t>
      </w:r>
    </w:p>
    <w:p>
      <w:pPr>
        <w:pStyle w:val="Normal"/>
        <w:ind w:hanging="284"/>
        <w:rPr/>
      </w:pPr>
      <w:r>
        <w:rPr/>
        <w:t>Magraw, D., 1975. Permian beds of the offshore and adjacent coastal areas of Durham and south eastern Northumberland. Journal of the Geological Society 131: 397-414.</w:t>
      </w:r>
    </w:p>
    <w:p>
      <w:pPr>
        <w:pStyle w:val="Normal"/>
        <w:ind w:hanging="284"/>
        <w:rPr/>
      </w:pPr>
      <w:r>
        <w:rPr/>
        <w:t xml:space="preserve">Maliszewska, A., Kiersnowski, H. &amp; Jackowicz, E., 2003. Wulkanoklastyczne osady czerwonego spagowca dolnego na obszarze wielkopolski. </w:t>
      </w:r>
      <w:r>
        <w:rPr>
          <w:lang w:val="nl-NL"/>
        </w:rPr>
        <w:t>Prace Państwowego Instytutu Geologicznego 179: 1-59.</w:t>
      </w:r>
    </w:p>
    <w:p>
      <w:pPr>
        <w:pStyle w:val="Normal"/>
        <w:ind w:hanging="284"/>
        <w:rPr/>
      </w:pPr>
      <w:r>
        <w:rPr>
          <w:lang w:val="nl-NL"/>
        </w:rPr>
        <w:t xml:space="preserve">Marx, J., 1994. Die permokarbonen Magmatite Nordwestdeutschlands im Vergleich zu den magmatischen Serien angrenzender Gebiete. Verbreitung, Petrographie, Geochemie, Vulkanostratigraphie. BEB-Geol.2162 (Hannover): pp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Marx, J., 1995. Permokarbonischer Vulkanismus in Niedersachsen. Zentralblatt für Geologie und Paläontologie 9/10: 1429-1442.</w:t>
      </w:r>
    </w:p>
    <w:p>
      <w:pPr>
        <w:pStyle w:val="Normal"/>
        <w:ind w:hanging="284"/>
        <w:rPr/>
      </w:pPr>
      <w:r>
        <w:rPr>
          <w:lang w:val="nl-NL"/>
        </w:rPr>
        <w:t xml:space="preserve">Marx, J., Huebscher, H.D., Hoth, K., Korich, D. &amp; Kramer, W., 1995. Vulkanostratigraphie und Geochemie der Eruptivkomplexe. In: Plein, E. (Ed): Stratigraphie von Deutschland I - Norddeutsches Rotliegend-becken. </w:t>
      </w:r>
      <w:r>
        <w:rPr/>
        <w:t xml:space="preserve">Courier Forschungsinstitut Senckenberg (Frankfurt am Main): 54-83. </w:t>
      </w:r>
    </w:p>
    <w:p>
      <w:pPr>
        <w:pStyle w:val="Normal"/>
        <w:ind w:hanging="284"/>
        <w:rPr/>
      </w:pPr>
      <w:r>
        <w:rPr/>
        <w:t>Maynard, J.M. &amp; Gibson, J.P., 2001. Potential for subtle traps in the Permian Rotliegend of the UK Southern North Sea. Petroleum Geoscience 7: 301-314.</w:t>
      </w:r>
    </w:p>
    <w:p>
      <w:pPr>
        <w:pStyle w:val="Normal"/>
        <w:ind w:hanging="284"/>
        <w:rPr/>
      </w:pPr>
      <w:r>
        <w:rPr/>
        <w:t>McCann, T., 1998. Sandstone composition and provenance of the Rotliegend of the NE German Basin. Sedimentary Geology 116: 177-198.</w:t>
      </w:r>
    </w:p>
    <w:p>
      <w:pPr>
        <w:pStyle w:val="Normal"/>
        <w:ind w:hanging="284"/>
        <w:rPr/>
      </w:pPr>
      <w:r>
        <w:rPr/>
        <w:t xml:space="preserve">McCrone, C.W., 2003. Davy, Bessemer, Beaufort and Brown Fields, Blocks 49/23, 49/30a, 49/30c, 53/5a, UK North Sea. In: Gluyas, J.G. and Hichens, H.M. (Eds): United Kingdom Oil and Gas Fields, Commemorative Millennium Volume. Geological Society Memoir (London): 705-712. </w:t>
      </w:r>
    </w:p>
    <w:p>
      <w:pPr>
        <w:pStyle w:val="Normal"/>
        <w:ind w:hanging="284"/>
        <w:rPr/>
      </w:pPr>
      <w:r>
        <w:rPr/>
        <w:t xml:space="preserve">Menning, M., 1995. A numerical timescale for the Permian and Triassic periods: an integrated time analysis. In: Scholle, P., Peryt, T. and Ulmer-Scholle, D.S. (Eds): The Permian of Northern Pangea. Springer (Berlin): 77-97. </w:t>
      </w:r>
    </w:p>
    <w:p>
      <w:pPr>
        <w:pStyle w:val="Normal"/>
        <w:ind w:hanging="284"/>
        <w:rPr/>
      </w:pPr>
      <w:r>
        <w:rPr/>
        <w:t>Menning, M., Alekseev, A.S., Chuvashov, B.I., Davydov, V.I., Devuyst, F.X., Forke, H.C., Grunt, T.A., Hance, L., Heckel, P.H., Izokh, N.G., Jin, Y.G., Jones, P.J., Kotlyar, G.V., Kozur, H.W., Nemyrovska, T.I., Schneider, J.W., Wang, X.D., Weddige, K., Weyer, D. &amp; Work, D.M., 2006. Global time scale and regional stratigraphic reference scales of central and west Europe, east Europe, Tethys, south China, and North America as used in the Devonian-Carboniferous-Permian Correlation Chart 2003 (DCP 2003). Palaeogeography, Palaeoclimatology, Palaeoecology 240 (1-2): 318-372.</w:t>
      </w:r>
    </w:p>
    <w:p>
      <w:pPr>
        <w:pStyle w:val="Normal"/>
        <w:ind w:hanging="284"/>
        <w:rPr/>
      </w:pPr>
      <w:r>
        <w:rPr/>
        <w:t xml:space="preserve">Neumann, E.-R., Wilson, M., Heeremans, M., Spencer, K., Obst, K., Timmerman, M.J. &amp; Kirstein, L., 2004. Late Carboniferous-Permian rifting and magmatism in southern Scandinavia, the North Sea and northern Germany: a review. In: Wilson, M., Neumann, E.-R., Davies, G.R., Timmerman, M.J., Heeremans, M. and Larsen, B.T. (Eds): Permo-Carboniferous magmatism and rifting in Europe. Geological Society Special Publication (London): 11-40. </w:t>
      </w:r>
    </w:p>
    <w:p>
      <w:pPr>
        <w:pStyle w:val="Normal"/>
        <w:ind w:hanging="284"/>
        <w:rPr/>
      </w:pPr>
      <w:r>
        <w:rPr/>
        <w:t>Norris, R.M. &amp; Norris, K.S., 1961. Algodones Dunes of Southeastern California. Geological Society of America Bulletin 72: 605-620.</w:t>
      </w:r>
    </w:p>
    <w:p>
      <w:pPr>
        <w:pStyle w:val="Normal"/>
        <w:ind w:hanging="284"/>
        <w:rPr/>
      </w:pPr>
      <w:r>
        <w:rPr/>
        <w:t>Ogg, J.G., 2004. Status of Divsions of the International Geological Time Scale. Lethiaia 37: 183-199.</w:t>
      </w:r>
    </w:p>
    <w:p>
      <w:pPr>
        <w:pStyle w:val="Normal"/>
        <w:ind w:hanging="284"/>
        <w:rPr/>
      </w:pPr>
      <w:r>
        <w:rPr/>
        <w:t>Paulick, H. &amp; Breitkreuz, C., 2005. The Late Paleozoic felsic lava-dominated large igneous province in northeast Germany: volcanic facies analysis based on drill cores. International Journal of Earth Sciences 94: 834-850.</w:t>
      </w:r>
    </w:p>
    <w:p>
      <w:pPr>
        <w:pStyle w:val="Normal"/>
        <w:ind w:hanging="284"/>
        <w:rPr/>
      </w:pPr>
      <w:r>
        <w:rPr/>
        <w:t xml:space="preserve">Platt, J.D., 1994. Geochemical evolution of pore waters in the Rotliegend (Early Permian) of northern Germany. </w:t>
      </w:r>
      <w:r>
        <w:rPr>
          <w:lang w:val="nl-NL"/>
        </w:rPr>
        <w:t>Marine and Petroleum Geology 11: 66-78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Plein, E., 1978. Rotliegend Ablagerungen im Norddeutschen Becken. Zeitschrift für Angewandte Geologie 129: 71-97.</w:t>
      </w:r>
    </w:p>
    <w:p>
      <w:pPr>
        <w:pStyle w:val="Normal"/>
        <w:ind w:hanging="284"/>
        <w:rPr/>
      </w:pPr>
      <w:r>
        <w:rPr>
          <w:lang w:val="nl-NL"/>
        </w:rPr>
        <w:t xml:space="preserve">Plein, E., 1993. Bemerkungen zum Ablauf der paläogeographischen Entwicklung im Stefan und Rotliegend des Norddeutschen Beckens. </w:t>
      </w:r>
      <w:r>
        <w:rPr/>
        <w:t>Geologisches Jahrbuch A131: 99-116.</w:t>
      </w:r>
    </w:p>
    <w:p>
      <w:pPr>
        <w:pStyle w:val="Normal"/>
        <w:ind w:hanging="284"/>
        <w:rPr/>
      </w:pPr>
      <w:r>
        <w:rPr/>
        <w:t>Plessen, B., Lueders, V., Hoth, P. &amp; Wemmer, K., 2006. Nitrogen isotope geochemistry of ammonium during diagenesis and brine events in sedimentary basins. Geochimica et Cosmochimica Acta 70: A497.</w:t>
      </w:r>
    </w:p>
    <w:p>
      <w:pPr>
        <w:pStyle w:val="Normal"/>
        <w:ind w:hanging="284"/>
        <w:rPr/>
      </w:pPr>
      <w:r>
        <w:rPr/>
        <w:t>Pokorski, J., 1981a. Paleogeography of the Upper Rotliegendes in the Polish Lowlands. Proceedings of the Symposium on the Central European Permian (Warszawa): 56-68.</w:t>
      </w:r>
    </w:p>
    <w:p>
      <w:pPr>
        <w:pStyle w:val="Normal"/>
        <w:ind w:hanging="284"/>
        <w:rPr/>
      </w:pPr>
      <w:r>
        <w:rPr/>
        <w:t>Pokorski, J., 1981b. Propozycja formalnego podziału litostratygraficznego czerwonego spągowca na Niżu Polskim. Kwartalnik Geologiczny 25 (1): 41-58.</w:t>
      </w:r>
    </w:p>
    <w:p>
      <w:pPr>
        <w:pStyle w:val="Normal"/>
        <w:ind w:hanging="284"/>
        <w:rPr/>
      </w:pPr>
      <w:r>
        <w:rPr/>
        <w:t>Pokorski, J. &amp; Wagner, R., 1975. Stratigraphy and palaeogeography of the Permian. Geol. Inst. Bull., Warsaw 282: 115-129.</w:t>
      </w:r>
    </w:p>
    <w:p>
      <w:pPr>
        <w:pStyle w:val="Normal"/>
        <w:ind w:hanging="284"/>
        <w:rPr/>
      </w:pPr>
      <w:r>
        <w:rPr/>
        <w:t xml:space="preserve">Rhys, G.H., 1974. A proposed standard lithostratigraphic nomenclature for the southern North Sea and an outline structural nomenclature for the whole of the (UK) North Sea. A report of the joint Oil Industry. Institute of Geological Sciences (London): 14 pp. </w:t>
      </w:r>
    </w:p>
    <w:p>
      <w:pPr>
        <w:pStyle w:val="Normal"/>
        <w:ind w:hanging="284"/>
        <w:rPr/>
      </w:pPr>
      <w:r>
        <w:rPr/>
        <w:t>Rieke, H., Kossow, D., McCann, T. &amp; Krawczyk, C.M., 2001. Tectono-sedimentary evolution of the northernmost margin of the NE German Basin between uppermost Carboniferous and Late Permian (Rotliegend). Geological Journal 36: 19-38.</w:t>
      </w:r>
    </w:p>
    <w:p>
      <w:pPr>
        <w:pStyle w:val="Normal"/>
        <w:ind w:hanging="284"/>
        <w:rPr/>
      </w:pPr>
      <w:r>
        <w:rPr/>
        <w:t xml:space="preserve">Rieke, H., McCann, T., Krawczyk, C.M. &amp; Negendank, J.F.W., 2003. Evaluation of controlling factors on facies distribution and evolution in an arid continental environment: an example from the Rotliegend of the NE German Basin. In: McCann, T. and Saintot, A. (Eds): Tracing tectonic deformation using the sedimentary record. Geological Society Special Publication (London): 71-94. </w:t>
      </w:r>
    </w:p>
    <w:p>
      <w:pPr>
        <w:pStyle w:val="Normal"/>
        <w:ind w:hanging="284"/>
        <w:rPr/>
      </w:pPr>
      <w:r>
        <w:rPr/>
        <w:t xml:space="preserve">Roscher, M. &amp; Schneider, J.W., 2006. Permo-Carboniferous climate; Early Pennsylvanian to Late Permian climate development of Central Europe in a regional and global context. In: Lucas, S.G., Cassinis, G. and Schneider, J.W. (Eds): Non-marine Permian biostratigraphy and biochronology. Geological Society Special Publication (London): 95-136. </w:t>
      </w:r>
    </w:p>
    <w:p>
      <w:pPr>
        <w:pStyle w:val="Normal"/>
        <w:ind w:hanging="284"/>
        <w:rPr/>
      </w:pPr>
      <w:r>
        <w:rPr/>
        <w:t xml:space="preserve">Ryka, W., 1989. Rotliegendes Volcanics, Sediment Lithologies and Paleoenvironments, and Polish Basin History: An Overview. In: Boyle, R.W., Brown, A.C., Jefferson, C.W., Jowett, E.C. and Kirkham, R.V. (Eds): Sediment-hosted Stratiform Copper Deposits. Geological Association of Canada, Special Paper: 627-633. </w:t>
      </w:r>
    </w:p>
    <w:p>
      <w:pPr>
        <w:pStyle w:val="Normal"/>
        <w:ind w:hanging="284"/>
        <w:rPr/>
      </w:pPr>
      <w:r>
        <w:rPr/>
        <w:t xml:space="preserve">Sarginson, M.J., 2003a. The Barque Field, Blocks 48/13a, 48/14, UK North Sea. In: Gluyas, J. and Hichens, H.M. (Eds): United Kingdom Oil and Gas Fields, Commemorative Millennium Volume. Geological Society Memoir (London): 663-670. </w:t>
      </w:r>
    </w:p>
    <w:p>
      <w:pPr>
        <w:pStyle w:val="Normal"/>
        <w:ind w:hanging="284"/>
        <w:rPr/>
      </w:pPr>
      <w:r>
        <w:rPr/>
        <w:t xml:space="preserve">Sarginson, M.J., 2003b. The Clipper Field, Blocks 48/19a, 48/19c, UK North Sea. In: Gluyas, J. and Hichens, H.M. (Eds): United Kingdom Oil and Gas Fields, Commemorative Millennium Volume. Geological Society Memoir (London): 691-698. </w:t>
      </w:r>
    </w:p>
    <w:p>
      <w:pPr>
        <w:pStyle w:val="Normal"/>
        <w:ind w:hanging="284"/>
        <w:rPr/>
      </w:pPr>
      <w:r>
        <w:rPr/>
        <w:t xml:space="preserve">Schneider, J.W., 1996. Biostratigraphie des kontinentalen Oberkarbon und Perm im Thüringer Wald SW-Saale-Senke: Stand und Probleme. </w:t>
      </w:r>
      <w:r>
        <w:rPr>
          <w:lang w:val="nl-NL"/>
        </w:rPr>
        <w:t>Beiträge zur Geologie von Thüringen, Neue Folge 3: 121-151.</w:t>
      </w:r>
    </w:p>
    <w:p>
      <w:pPr>
        <w:pStyle w:val="Normal"/>
        <w:ind w:hanging="284"/>
        <w:rPr/>
      </w:pPr>
      <w:r>
        <w:rPr>
          <w:lang w:val="nl-NL"/>
        </w:rPr>
        <w:t xml:space="preserve">Schneider, J.W., Gebhardt, U., Gaitzsch, B. &amp; Döring, H., 1995. </w:t>
      </w:r>
      <w:r>
        <w:rPr/>
        <w:t xml:space="preserve">Fossilführung und Biostratigraphie. In: Plein, E. (Ed): Stratigraphie von Deutschland I - Norddeutsches Rotliegend-becken. Courier Forschungsinstitut Senckenberg (Frankfurt am Main): 25-35. </w:t>
      </w:r>
    </w:p>
    <w:p>
      <w:pPr>
        <w:pStyle w:val="Normal"/>
        <w:ind w:hanging="284"/>
        <w:rPr/>
      </w:pPr>
      <w:r>
        <w:rPr>
          <w:lang w:val="nl-NL"/>
        </w:rPr>
        <w:t xml:space="preserve">Schneider, J.W. &amp; Werneburg, R., 2006. </w:t>
      </w:r>
      <w:r>
        <w:rPr/>
        <w:t xml:space="preserve">Insect biostratigraphy of the Euramerican continental Late Pennsylvanian and Early Permian. In: Lucas, S.G., Cassinis, G. and Schneider, J.W. (Eds): Non-marine Permian biostratigraphy and biochronology. Geological Society Special Publication (London): 325-336. </w:t>
      </w:r>
    </w:p>
    <w:p>
      <w:pPr>
        <w:pStyle w:val="Normal"/>
        <w:ind w:hanging="284"/>
        <w:rPr/>
      </w:pPr>
      <w:r>
        <w:rPr/>
        <w:t>Schöner, R. &amp; Gaupp, R., 2005. Contrasting red bed diagenesis: the southern and northern margin of the Central European Basin. International Journal of Earth Sciences 94 (5-6): 1437-1454.</w:t>
      </w:r>
    </w:p>
    <w:p>
      <w:pPr>
        <w:pStyle w:val="Normal"/>
        <w:ind w:hanging="284"/>
        <w:rPr/>
      </w:pPr>
      <w:r>
        <w:rPr/>
        <w:t>Schott, B. &amp; Schmeling, H., 1998. Delamination and detachment of a lithospheric root. Tectonophysics 296: 225-247.</w:t>
      </w:r>
    </w:p>
    <w:p>
      <w:pPr>
        <w:pStyle w:val="Normal"/>
        <w:ind w:hanging="284"/>
        <w:rPr/>
      </w:pPr>
      <w:r>
        <w:rPr/>
        <w:t>Schröder, L., Plein, E., Bachmann, G.H., Gast, R.E., Gebhardt, U., Graf, R., Helmuth, H.-J., Pasternak, M., Porth, H. &amp; Süssmuth, S., 1995. Stratigraphische Neugliederung des Rotliegend im Norddeutschen Becken. Geologisches Jahrbuch A148: 3-21.</w:t>
      </w:r>
    </w:p>
    <w:p>
      <w:pPr>
        <w:pStyle w:val="Normal"/>
        <w:ind w:hanging="284"/>
        <w:rPr/>
      </w:pPr>
      <w:r>
        <w:rPr/>
        <w:t>Schuler, S. &amp; Santos, R., 1996. Fraced horizontal well shows potential of deep tight gas. Oil and Gas Journal 94 (2): 46-53.</w:t>
      </w:r>
    </w:p>
    <w:p>
      <w:pPr>
        <w:pStyle w:val="Normal"/>
        <w:ind w:hanging="284"/>
        <w:rPr/>
      </w:pPr>
      <w:r>
        <w:rPr/>
        <w:t>Schumacher, K.H. &amp; May, F., 1990. Trends der Verteilung fallen- und lagerstättengenetischer Parameter im Erdgaslagerstattengebiet der Westaltmark. Erdöl Erdgas Kohle 106 (6): 243-246.</w:t>
      </w:r>
    </w:p>
    <w:p>
      <w:pPr>
        <w:pStyle w:val="Normal"/>
        <w:ind w:hanging="284"/>
        <w:rPr/>
      </w:pPr>
      <w:r>
        <w:rPr/>
        <w:t>Seemann, U., 1982. Depositional facies, diagenetic clay minerals and reservoir quality of Rotliegend sediments in the Southern Permian Basin (North Sea): a review. Clay Minerals 17: 55-67.</w:t>
      </w:r>
    </w:p>
    <w:p>
      <w:pPr>
        <w:pStyle w:val="Normal"/>
        <w:ind w:hanging="284"/>
        <w:rPr/>
      </w:pPr>
      <w:r>
        <w:rPr/>
        <w:t>Smith, D.B., 1989. The late Permian palaeogeography of northeast England. Proceedings of the Yorkshire Geological Society 47: 285-312.</w:t>
      </w:r>
    </w:p>
    <w:p>
      <w:pPr>
        <w:pStyle w:val="Normal"/>
        <w:ind w:hanging="284"/>
        <w:rPr/>
      </w:pPr>
      <w:r>
        <w:rPr/>
        <w:t xml:space="preserve">Smith, D.B., 1994. Geology of the country around Sunderland, sheet 21 (England and Wales). Memoir of the British Geological Survey (London): 161 pp. </w:t>
      </w:r>
    </w:p>
    <w:p>
      <w:pPr>
        <w:pStyle w:val="Normal"/>
        <w:ind w:hanging="284"/>
        <w:rPr/>
      </w:pPr>
      <w:r>
        <w:rPr/>
        <w:t>Sneh, A., 1988. Permian dune patterns in northwestern Europe challenged. Journal of Sedimentary Petrology 58: 44-51.</w:t>
      </w:r>
    </w:p>
    <w:p>
      <w:pPr>
        <w:pStyle w:val="Normal"/>
        <w:ind w:hanging="284"/>
        <w:rPr/>
      </w:pPr>
      <w:r>
        <w:rPr/>
        <w:t xml:space="preserve">Southwood, D.A. &amp; Hill, W.O.R., 1995. The origin and distribution of porosity in the Zechsteinkalk (Upper Permian) of Hewett Field, Southern North Sea. </w:t>
      </w:r>
      <w:r>
        <w:rPr>
          <w:lang w:val="nl-NL"/>
        </w:rPr>
        <w:t>Petroleum Geoscience 1: 289-302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Stancu-Kristoff, G. &amp; Stehn, O., 1984. Ein gross-regionaler Schnitt durch das nordwestdeutsch Oberkarbon Becken vom Ruhrgebiet bis in die Nordsee. Fortschritte in der Geologie von Rheinland und Westfalen 32 (1): 35-38.</w:t>
      </w:r>
    </w:p>
    <w:p>
      <w:pPr>
        <w:pStyle w:val="Normal"/>
        <w:ind w:hanging="284"/>
        <w:rPr/>
      </w:pPr>
      <w:r>
        <w:rPr>
          <w:lang w:val="nl-NL"/>
        </w:rPr>
        <w:t xml:space="preserve">Steele, R.P., 1983. </w:t>
      </w:r>
      <w:r>
        <w:rPr/>
        <w:t xml:space="preserve">Longitudinal draa in the Permian Yellow Sands of North-East England. In: Brookfield, M.W. and Ahlbrandt, T.S. (Eds): Eolian Sediments and processes. Elsevier (Amsterdam): 543-550. </w:t>
      </w:r>
    </w:p>
    <w:p>
      <w:pPr>
        <w:pStyle w:val="Normal"/>
        <w:ind w:hanging="284"/>
        <w:rPr/>
      </w:pPr>
      <w:r>
        <w:rPr/>
        <w:t xml:space="preserve">Steiner, M.B., 2006. The magnetic polarity time scale aross the  Permian-Triassic boundary. In: Lucas, S.G., Cassinis, G. and Schneider, J.W. (Eds): Non-marine Permian biostratigraphy and biochronology. Geological Society Special Publication (London): 15-38. </w:t>
      </w:r>
    </w:p>
    <w:p>
      <w:pPr>
        <w:pStyle w:val="Normal"/>
        <w:ind w:hanging="284"/>
        <w:rPr/>
      </w:pPr>
      <w:r>
        <w:rPr/>
        <w:t>Stemmerik, L., Ineson, J.R. &amp; Mitchell, J.G., 2000. Stratigraphy of the Rotliegend Group in the Danish part of the northern Permian Basin, North Sea. Journal of the Geological Society 157 (6): 1127-1136.</w:t>
      </w:r>
    </w:p>
    <w:p>
      <w:pPr>
        <w:pStyle w:val="Normal"/>
        <w:ind w:hanging="284"/>
        <w:rPr/>
      </w:pPr>
      <w:r>
        <w:rPr/>
        <w:t>Stille, H., 1920. Űber alter und Art der Phasen varischer Gebirgsbildung. Nachrichten Akademie der Wisschenschaften (Göttingen): 218-224.</w:t>
      </w:r>
    </w:p>
    <w:p>
      <w:pPr>
        <w:pStyle w:val="Normal"/>
        <w:ind w:hanging="284"/>
        <w:rPr/>
      </w:pPr>
      <w:r>
        <w:rPr/>
        <w:t>Sweet, M.L., 1999. Interaction between aeolian, fluvial and playa environments in the Permian Upper Rotliegend Group, UK southern North Sea. Sedimentology 46: 171-187.</w:t>
      </w:r>
    </w:p>
    <w:p>
      <w:pPr>
        <w:pStyle w:val="Normal"/>
        <w:ind w:hanging="284"/>
        <w:rPr/>
      </w:pPr>
      <w:r>
        <w:rPr/>
        <w:t xml:space="preserve">Tomczyk, H., 1987. Sylur. In: Raczyńska, A. (Ed): Budowa geologiczna walu pomorskiego i jego podłoża. Prace Państwowego Instytutu Geologicznego: 12-16. </w:t>
      </w:r>
    </w:p>
    <w:p>
      <w:pPr>
        <w:pStyle w:val="Normal"/>
        <w:ind w:hanging="284"/>
        <w:rPr/>
      </w:pPr>
      <w:r>
        <w:rPr/>
        <w:t xml:space="preserve">Trewin, N., H, 2003. The Geology of Scotland. The Geological Society (London): 550 pp. </w:t>
      </w:r>
    </w:p>
    <w:p>
      <w:pPr>
        <w:pStyle w:val="Normal"/>
        <w:ind w:hanging="284"/>
        <w:rPr/>
      </w:pPr>
      <w:r>
        <w:rPr>
          <w:lang w:val="nl-NL"/>
        </w:rPr>
        <w:t xml:space="preserve">Trusheim, F., 1971. Zur Bildung der Salzlager im Rotliegenden und Mesozoicum Mitteleuropas. </w:t>
      </w:r>
      <w:r>
        <w:rPr/>
        <w:t>Geologisches Jahrbuch Beiheft 112: 1-51.</w:t>
      </w:r>
    </w:p>
    <w:p>
      <w:pPr>
        <w:pStyle w:val="Normal"/>
        <w:ind w:hanging="284"/>
        <w:rPr/>
      </w:pPr>
      <w:r>
        <w:rPr/>
        <w:t>Turner, B.R. &amp; Smith, D.B., 1997. A playa deposit of pre-Yellow Sands age (upper Rotliegend/Weissliegend) in the Permian of northeast England. Sedimentary Geology 114: 305-319.</w:t>
      </w:r>
    </w:p>
    <w:p>
      <w:pPr>
        <w:pStyle w:val="Normal"/>
        <w:ind w:hanging="284"/>
        <w:rPr/>
      </w:pPr>
      <w:r>
        <w:rPr/>
        <w:t xml:space="preserve">Turner, P., Jones, M., Prosser, D.J., Williams, G.D. &amp; Searl, A., 1993. Structural and sedimentological controls on diagenesis in the Ravenspurn north gas reservoir, UK Southern North Sea. In: Parker, J.R. (Ed): Petroleum Geology of Northwest Europe: Proceedings of the 4th Conference. The Geological Society (London): 771-785. </w:t>
      </w:r>
    </w:p>
    <w:p>
      <w:pPr>
        <w:pStyle w:val="Normal"/>
        <w:ind w:hanging="284"/>
        <w:rPr/>
      </w:pPr>
      <w:r>
        <w:rPr/>
        <w:t>Van Hoorn, B., 1987. Structural evolution, timing and tectonic style of the Sole Pit inversion. Tectonophysics 137: 239-284.</w:t>
      </w:r>
    </w:p>
    <w:p>
      <w:pPr>
        <w:pStyle w:val="Normal"/>
        <w:ind w:hanging="284"/>
        <w:rPr/>
      </w:pPr>
      <w:r>
        <w:rPr/>
        <w:t xml:space="preserve">Van Veen, F.R., 1975. Geology of the Leman gas field. In: Woodland, A.W. (Ed): Petroleum and the Continental Shelf of North-West Europe. Applied Science Publishers Ltd (Amsterdam): 477-487. </w:t>
      </w:r>
    </w:p>
    <w:p>
      <w:pPr>
        <w:pStyle w:val="Normal"/>
        <w:ind w:hanging="284"/>
        <w:rPr/>
      </w:pPr>
      <w:r>
        <w:rPr/>
        <w:t>Van Wees, J.D., Stephenson, R.A., Ziegler, P.A., Bayer, U., McCann, T., Dadlez, R., Gaupp, R., Narkiewicz, M., Bitzer, F. &amp; Scheck, M., 2000. On the origin of the Southern Permian Basin, Central Europe. Marine and Petroleum Geology 17 (1): 43-59.</w:t>
      </w:r>
    </w:p>
    <w:p>
      <w:pPr>
        <w:pStyle w:val="Normal"/>
        <w:ind w:hanging="284"/>
        <w:rPr/>
      </w:pPr>
      <w:r>
        <w:rPr/>
        <w:t xml:space="preserve">Van Wijhe, D.H., 1987. Structural evolution of inverted basins in the Dutch offshore. </w:t>
      </w:r>
      <w:r>
        <w:rPr>
          <w:lang w:val="nl-NL"/>
        </w:rPr>
        <w:t>Tectonophysics 137: 171-219.</w:t>
      </w:r>
    </w:p>
    <w:p>
      <w:pPr>
        <w:pStyle w:val="Normal"/>
        <w:ind w:hanging="284"/>
        <w:rPr/>
      </w:pPr>
      <w:r>
        <w:rPr>
          <w:lang w:val="nl-NL"/>
        </w:rPr>
        <w:t xml:space="preserve">Van Wijhe, D.H., Lutz, M. &amp; Kaaschieter, J.P.H., 1980. </w:t>
      </w:r>
      <w:r>
        <w:rPr/>
        <w:t xml:space="preserve">The Rotliegend in the Netherlands and its gas accumulations. </w:t>
      </w:r>
      <w:r>
        <w:rPr>
          <w:lang w:val="nl-NL"/>
        </w:rPr>
        <w:t>Geologie en Mijnbouw 59: 3-24.</w:t>
      </w:r>
    </w:p>
    <w:p>
      <w:pPr>
        <w:pStyle w:val="Normal"/>
        <w:ind w:hanging="284"/>
        <w:rPr/>
      </w:pPr>
      <w:r>
        <w:rPr>
          <w:lang w:val="nl-NL"/>
        </w:rPr>
        <w:t xml:space="preserve">Vejbæk, O.V., Stouge, S. &amp; Poulsen, K.D., 1994. </w:t>
      </w:r>
      <w:r>
        <w:rPr/>
        <w:t xml:space="preserve">Palaeozoic tectonic and sedimentary evolution and hydrocarbon prospectivity in the Bornholm area. </w:t>
      </w:r>
      <w:r>
        <w:rPr>
          <w:lang w:val="nl-NL"/>
        </w:rPr>
        <w:t xml:space="preserve">Danmarks Geologiske Undersøgelse Serie A (Kobenhavn): 23 pp. </w:t>
      </w:r>
    </w:p>
    <w:p>
      <w:pPr>
        <w:pStyle w:val="Normal"/>
        <w:ind w:hanging="284"/>
        <w:rPr/>
      </w:pPr>
      <w:r>
        <w:rPr>
          <w:lang w:val="nl-NL"/>
        </w:rPr>
        <w:t xml:space="preserve">Verdier, J.P., 1996. </w:t>
      </w:r>
      <w:r>
        <w:rPr/>
        <w:t xml:space="preserve">The Rotliegend sedimentation history of the southern North Sea and adjacent countries. In: Rondeel, H.E., Batjes, D.A.J. and Nieuwenhuijs, W.H. (Eds): Geology of Gas and Oil under the Netherlands. Kluwer Academic Publishers (Dordrecht): 45-56. </w:t>
      </w:r>
    </w:p>
    <w:p>
      <w:pPr>
        <w:pStyle w:val="Normal"/>
        <w:ind w:hanging="284"/>
        <w:rPr/>
      </w:pPr>
      <w:r>
        <w:rPr/>
        <w:t>Wilson, I.G., 1971. Desert sandflow basins and a model for the development of ergs. Geographical Journal 137: 180-199.</w:t>
      </w:r>
    </w:p>
    <w:p>
      <w:pPr>
        <w:pStyle w:val="Normal"/>
        <w:ind w:hanging="284"/>
        <w:rPr/>
      </w:pPr>
      <w:r>
        <w:rPr/>
        <w:t xml:space="preserve">Winter, D.A. &amp; King, B., 1991. The West Sole field, Block 48/6, UK North Sea. In: Abbotts, I.L. (Ed): United Kingdom Oil and Gas fields: 25 Years Commemorative Volume. Geological Society Memoir (London): 517-523. </w:t>
      </w:r>
    </w:p>
    <w:p>
      <w:pPr>
        <w:pStyle w:val="Normal"/>
        <w:ind w:hanging="284"/>
        <w:rPr/>
      </w:pPr>
      <w:r>
        <w:rPr/>
        <w:t>Wolfgramm, M., Brecht, G.A., Schmidt-Mumm, A. &amp; Breitkreuz, C., 1998. Reconstruction of the thermal evolution in the NE-German Basin during the Mesozoic. Halbmonatsschrift Jahrbuch fur Geowissenschaftlichen B5: 211-231.</w:t>
      </w:r>
    </w:p>
    <w:p>
      <w:pPr>
        <w:pStyle w:val="Normal"/>
        <w:ind w:hanging="284"/>
        <w:rPr/>
      </w:pPr>
      <w:r>
        <w:rPr/>
        <w:t xml:space="preserve">Yang, C.S. &amp; Baumfalk, Y.A., 1994. Milankovitch Cyclicity in the Upper Rotliegend Group of the Netherlands Offshore. In: De Boer, P.L. and Smith, D.G. (Eds): Orbital forcing and cyclic Sequences. International Association of Sedimentologists Special Publication: 47-61. </w:t>
      </w:r>
    </w:p>
    <w:p>
      <w:pPr>
        <w:pStyle w:val="Normal"/>
        <w:ind w:hanging="284"/>
        <w:rPr/>
      </w:pPr>
      <w:r>
        <w:rPr/>
        <w:t>Yardley, M.J., 1984. Cross-bedding in the Permian Yellow Sands of County Durham. Proceedings of the Yorkshire Geological Society 45: 11-18.</w:t>
      </w:r>
    </w:p>
    <w:p>
      <w:pPr>
        <w:pStyle w:val="Normal"/>
        <w:ind w:hanging="284"/>
        <w:rPr/>
      </w:pPr>
      <w:r>
        <w:rPr/>
        <w:t>Ziegler, K., Turner, P. &amp; Daines, S.R. (Eds), 1997. Petroleum Geology of the Southern North Sea: Future Potential. Geological Society Special Publication (London) 123, 209 pp.</w:t>
      </w:r>
    </w:p>
    <w:p>
      <w:pPr>
        <w:pStyle w:val="Normal"/>
        <w:ind w:hanging="284"/>
        <w:rPr/>
      </w:pPr>
      <w:r>
        <w:rPr/>
        <w:t xml:space="preserve">Ziegler, P.A., 1990. Geological Atlas of Western and Central Europe (2nd edition). Shell Internationale Petroleum Maatschappij B.V.; Geological Society Publishing House (Bath): 239 pp. </w:t>
      </w:r>
    </w:p>
    <w:p>
      <w:pPr>
        <w:pStyle w:val="Normal"/>
        <w:ind w:hanging="284"/>
        <w:rPr/>
      </w:pPr>
      <w:r>
        <w:rPr>
          <w:lang w:val="nl-NL"/>
        </w:rPr>
        <w:t xml:space="preserve">Zwingmann, H., Clauer, N. &amp; Gaupp, R., 1998. </w:t>
      </w:r>
      <w:r>
        <w:rPr/>
        <w:t xml:space="preserve">Timing of fluid flows in a sandstone reservoir of the northern German Rotliegend (Permian) by K-Ar dating of related hydrothermal illite. In: Parnell, J. (Ed): Dating and duration of fluid flow and fluid-rock interaction. Geological Society Special Publication (London): 91-106. </w:t>
      </w:r>
    </w:p>
    <w:p>
      <w:pPr>
        <w:pStyle w:val="Normal"/>
        <w:ind w:hanging="284"/>
        <w:rPr/>
      </w:pPr>
      <w:r>
        <w:rPr/>
        <w:t>Zwingmann, H., Clauer, N. &amp; Gaupp, R., 1999. Structure-related geochemical (REE) and isotopic (K-Ar, Rb-Sr, δ8O) characteristics of clay minerals from Rotlliegend sandstone reservoirs (Permian, northern Germany). Geochimica et Cosmochimica Acta 63: 2805-2823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50:00Z</dcterms:created>
  <dc:creator>kathmanncm</dc:creator>
  <dc:description/>
  <cp:keywords/>
  <dc:language>en-US</dc:language>
  <cp:lastModifiedBy>kathmanncm</cp:lastModifiedBy>
  <dcterms:modified xsi:type="dcterms:W3CDTF">2010-07-12T13:51:00Z</dcterms:modified>
  <cp:revision>1</cp:revision>
  <dc:subject/>
  <dc:title>Ahlbrandt, T</dc:title>
</cp:coreProperties>
</file>